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C</w:t>
      </w:r>
      <w:r>
        <w:rPr>
          <w:color w:val="3333FF"/>
          <w:sz w:val="40"/>
        </w:rPr>
        <w:t>3</w:t>
      </w:r>
      <w:r>
        <w:rPr/>
        <w:t xml:space="preserve"> (высокий уровень, время – 30 мин)</w:t>
      </w:r>
    </w:p>
    <w:p>
      <w:pPr>
        <w:pStyle w:val="Normal"/>
        <w:spacing w:before="0" w:after="0"/>
        <w:ind w:left="993" w:hanging="709"/>
        <w:rPr/>
      </w:pPr>
      <w:r>
        <w:rPr>
          <w:b/>
        </w:rPr>
        <w:t>Тема</w:t>
      </w:r>
      <w:r>
        <w:rPr/>
        <w:t>:  динамическое программирование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динамическое программирование – это способ решения сложных задач путем сведения их к более простым задачам того же типа</w:t>
      </w:r>
    </w:p>
    <w:p>
      <w:pPr>
        <w:pStyle w:val="Style14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с помощью динамического программирования решаются задачи, которые требуют полного перебор вариантов:</w:t>
      </w:r>
    </w:p>
    <w:p>
      <w:pPr>
        <w:pStyle w:val="Style14"/>
        <w:numPr>
          <w:ilvl w:val="1"/>
          <w:numId w:val="5"/>
        </w:numPr>
        <w:spacing w:before="0" w:after="0"/>
        <w:ind w:left="1134" w:hanging="218"/>
        <w:contextualSpacing/>
        <w:rPr/>
      </w:pPr>
      <w:r>
        <w:rPr/>
        <w:t>«подсчитайте количество вариантов…»</w:t>
      </w:r>
    </w:p>
    <w:p>
      <w:pPr>
        <w:pStyle w:val="Style14"/>
        <w:numPr>
          <w:ilvl w:val="1"/>
          <w:numId w:val="5"/>
        </w:numPr>
        <w:spacing w:before="0" w:after="0"/>
        <w:ind w:left="1134" w:hanging="218"/>
        <w:contextualSpacing/>
        <w:rPr/>
      </w:pPr>
      <w:r>
        <w:rPr/>
        <w:t>«как оптимально распределить…»</w:t>
      </w:r>
    </w:p>
    <w:p>
      <w:pPr>
        <w:pStyle w:val="Style14"/>
        <w:numPr>
          <w:ilvl w:val="1"/>
          <w:numId w:val="5"/>
        </w:numPr>
        <w:spacing w:before="0" w:after="0"/>
        <w:ind w:left="1134" w:hanging="218"/>
        <w:contextualSpacing/>
        <w:rPr/>
      </w:pPr>
      <w:r>
        <w:rPr/>
        <w:t>«найдите оптимальный маршрут…»</w:t>
      </w:r>
    </w:p>
    <w:p>
      <w:pPr>
        <w:pStyle w:val="Style14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динамическое программирование позволяет ускорить выполнение программы за счет использования дополнительной памяти; полный перебор не требуется, поскольку запоминаются решения всех задач с меньшими значениями параметров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У исполнителя Утроител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ервая из них увеличивает число на экране на 1, вторая – утраивает его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рограмма для Утроителя – это последовательность команд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Сколько есть программ, которые число 1 преобразуют в число 20?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твет обоснуйте.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</w:t>
      </w:r>
      <w:r>
        <w:rPr>
          <w:b/>
          <w:lang w:val="en-US"/>
        </w:rPr>
        <w:t xml:space="preserve"> (1</w:t>
      </w:r>
      <w:r>
        <w:rPr>
          <w:b/>
        </w:rPr>
        <w:t xml:space="preserve"> способ, составление таблицы)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заметим, что при выполнении любой из команд число увеличивается (не может уменьшатьс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начнем с простых случаев, с которых будем начинать вычисления: для чисел 1 и 2, меньших, чем 3, существует только одна программа, состоящая только из команд сложения; если через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обозначить количество разных программ для получения числа </w:t>
      </w:r>
      <w:r>
        <w:rPr>
          <w:rFonts w:eastAsia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из 1, 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еперь рассмотрим общий случай, чтобы построить рекуррентную формулу, связывающую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с предыдущими элементами последовательност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>, то есть с решениями таких же задач для меньших 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число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не делится на 3, то оно могло быть получено только последней операцией сложения, поэтом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если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делится на 3, то последней командой может быть как сложение, так и умнож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этому для получения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нужно сложить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bidi="en-US"/>
        </w:rPr>
        <w:t xml:space="preserve"> (количество программ с последней командой сложения) 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rFonts w:eastAsia="Times New Roman"/>
          <w:lang w:bidi="en-US"/>
        </w:rPr>
        <w:t>(количество программ с последней командой умножения). В итоге получаем:</w:t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ab/>
        <w:t xml:space="preserve">если N не делится на 3: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i/>
          <w:lang w:bidi="en-US"/>
        </w:rPr>
        <w:tab/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004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ab/>
        <w:t>если N делится на 3:</w:t>
      </w:r>
      <w:r>
        <w:rPr>
          <w:rFonts w:eastAsia="Times New Roman"/>
          <w:i/>
          <w:lang w:val="en-US" w:bidi="en-US"/>
        </w:rPr>
        <w:t xml:space="preserve"> </w:t>
      </w:r>
      <w:r>
        <w:rPr>
          <w:rFonts w:eastAsia="Times New Roman"/>
          <w:i/>
          <w:lang w:bidi="en-US"/>
        </w:rPr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стается заполнить таблицу для всех значений от 1 до </w:t>
      </w:r>
      <w:r>
        <w:rPr>
          <w:rFonts w:eastAsia="Times New Roman"/>
          <w:szCs w:val="24"/>
          <w:lang w:val="en-US" w:eastAsia="ru-RU"/>
        </w:rPr>
        <w:t>N</w:t>
      </w:r>
      <w:r>
        <w:rPr>
          <w:rFonts w:eastAsia="Times New Roman"/>
          <w:szCs w:val="24"/>
          <w:lang w:eastAsia="ru-RU"/>
        </w:rPr>
        <w:t>: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Заметим, что количество вариантов меняется только в тех столбцах, где N делится на 3, по</w:t>
      </w:r>
      <w:r>
        <w:rPr/>
        <w:t>этому из всей таблицы можно оставить только эти столбцы:</w:t>
      </w:r>
    </w:p>
    <w:tbl>
      <w:tblPr>
        <w:tblW w:w="3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349"/>
        <w:gridCol w:w="349"/>
        <w:gridCol w:w="349"/>
        <w:gridCol w:w="349"/>
        <w:gridCol w:w="481"/>
        <w:gridCol w:w="481"/>
        <w:gridCol w:w="481"/>
        <w:gridCol w:w="48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данное число 20 попадает в последний интервал (от 18 до 21), поэтому 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2 способ, подстановка – вычисления по формулам «с конца»)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п. 1-6 выполняются так же, как и при первом способе; главная задача – получить рекуррентную формулу:</w:t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ab/>
        <w:t xml:space="preserve">если N не делится на 3: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i/>
          <w:lang w:bidi="en-US"/>
        </w:rPr>
        <w:tab/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004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>если N делится на 3:</w:t>
      </w:r>
      <w:r>
        <w:rPr>
          <w:rFonts w:eastAsia="Times New Roman"/>
          <w:i/>
          <w:lang w:bidi="en-US"/>
        </w:rPr>
        <w:t xml:space="preserve"> </w:t>
        <w:tab/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</w:p>
    <w:p>
      <w:pPr>
        <w:pStyle w:val="Normal"/>
        <w:spacing w:lineRule="auto" w:line="240" w:before="0" w:after="0"/>
        <w:ind w:left="993" w:hanging="0"/>
        <w:rPr/>
      </w:pPr>
      <w:r>
        <w:rPr/>
        <w:t xml:space="preserve">с начальными условиями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rPr/>
      </w:pPr>
      <w:r>
        <w:rPr>
          <w:rFonts w:eastAsia="Times New Roman"/>
          <w:szCs w:val="24"/>
          <w:lang w:eastAsia="ru-RU"/>
        </w:rPr>
        <w:t>начинаем с заданного конечного числа 20; применяем первую формулу (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4"/>
          <w:lang w:eastAsia="ru-RU"/>
        </w:rPr>
        <w:t>), пока не дойдем до числа, делящегося на 3 (это 18)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далее применяем вторую формулу (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/>
        <w:t>)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применяем первую формулу для 17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применяем вторую формулу для обоих слагаемых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/>
      </w:pPr>
      <w:r>
        <w:rPr/>
        <w:t xml:space="preserve">где учтено, ч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с помощью первой формулы переходим в правой части к числам, делящимся на 3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/>
      </w:pPr>
      <w:r>
        <w:rPr/>
        <w:t>а затем применяем вторую формулу для каждого слагаемого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снова используем первую формулу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240" w:before="0" w:after="0"/>
        <w:ind w:left="1004" w:hanging="0"/>
        <w:rPr/>
      </w:pPr>
      <w:r>
        <w:rPr/>
        <w:t xml:space="preserve">а затем – вторую: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и еще раз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Решение (3 способ, О.В. Шецова, лицей № 6, г. Дубна)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будем составлять таблицу из трех столбцов: в первом записывается получаемое число от 1 до 20, во втором – какой последней командой может быть получено это число, а в третьем вычисляем количество различных программ для получения этого числа из 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очевидно, что число 1 может быть получено с помощью одной единственной (пустой) программы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число 2 не делится на 3, поэтому его можно получить только командой сложения (+1), значит, количество программ для 2 совпадает с количеством программ для 1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= </w: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число 3 делится на 3, поэтому его можно получить с помощью двух команд: +1 (из 2) и *3 (из 1)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4295</wp:posOffset>
                      </wp:positionV>
                      <wp:extent cx="635" cy="290195"/>
                      <wp:effectExtent l="38735" t="387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5.85pt" to="24.25pt,28.6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55245</wp:posOffset>
                      </wp:positionV>
                      <wp:extent cx="109220" cy="322580"/>
                      <wp:effectExtent l="5080" t="5080" r="571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508">
                                    <a:moveTo>
                                      <a:pt x="0" y="0"/>
                                    </a:moveTo>
                                    <a:cubicBezTo>
                                      <a:pt x="86" y="74"/>
                                      <a:pt x="172" y="149"/>
                                      <a:pt x="172" y="234"/>
                                    </a:cubicBezTo>
                                    <a:cubicBezTo>
                                      <a:pt x="172" y="319"/>
                                      <a:pt x="86" y="413"/>
                                      <a:pt x="0" y="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508" path="m0,0c86,74,172,149,172,234c172,319,86,413,0,508e" stroked="t" o:allowincell="t" style="position:absolute;margin-left:62.45pt;margin-top:4.35pt;width:8.55pt;height:25.35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71120</wp:posOffset>
                      </wp:positionV>
                      <wp:extent cx="225425" cy="135255"/>
                      <wp:effectExtent l="0" t="4445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536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5.6pt" to="53.2pt,16.2pt" stroked="t" o:allowincell="t" style="position:absolute;flip:x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548DD4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= 2</w:t>
            </w:r>
          </w:p>
        </w:tc>
      </w:tr>
    </w:tbl>
    <w:p>
      <w:pPr>
        <w:pStyle w:val="Normal"/>
        <w:spacing w:lineRule="auto" w:line="240" w:before="0" w:after="0"/>
        <w:ind w:left="1004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числа 4 и 5 не делятся на 3, поэтому их можно получить только с помощью команды +1, а число 6 может быть получено двумя командами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67310</wp:posOffset>
                      </wp:positionV>
                      <wp:extent cx="1270" cy="605790"/>
                      <wp:effectExtent l="38735" t="387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0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5.3pt" to="38.45pt,52.9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55245</wp:posOffset>
                      </wp:positionV>
                      <wp:extent cx="200025" cy="640715"/>
                      <wp:effectExtent l="5080" t="571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009">
                                    <a:moveTo>
                                      <a:pt x="1" y="0"/>
                                    </a:moveTo>
                                    <a:cubicBezTo>
                                      <a:pt x="53" y="64"/>
                                      <a:pt x="315" y="218"/>
                                      <a:pt x="315" y="386"/>
                                    </a:cubicBezTo>
                                    <a:cubicBezTo>
                                      <a:pt x="315" y="554"/>
                                      <a:pt x="66" y="879"/>
                                      <a:pt x="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009" path="m1,0c53,64,315,218,315,386c315,554,66,879,0,1009e" stroked="t" o:allowincell="t" style="position:absolute;margin-left:62.9pt;margin-top:4.35pt;width:15.7pt;height:50.4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59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58420</wp:posOffset>
                      </wp:positionV>
                      <wp:extent cx="463550" cy="190500"/>
                      <wp:effectExtent l="0" t="5080" r="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300">
                                    <a:moveTo>
                                      <a:pt x="487" y="0"/>
                                    </a:moveTo>
                                    <a:cubicBezTo>
                                      <a:pt x="516" y="25"/>
                                      <a:pt x="730" y="102"/>
                                      <a:pt x="649" y="152"/>
                                    </a:cubicBezTo>
                                    <a:cubicBezTo>
                                      <a:pt x="568" y="202"/>
                                      <a:pt x="325" y="24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300" path="m487,0c516,25,730,102,649,152c568,202,325,249,0,300e" stroked="t" o:allowincell="t" style="position:absolute;margin-left:64.95pt;margin-top:4.6pt;width:36.45pt;height:14.9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1 + 1 = </w:t>
            </w:r>
            <w:r>
              <w:rPr>
                <w:rFonts w:cs="Courier New" w:ascii="Courier New" w:hAnsi="Courier New"/>
                <w:b/>
                <w:color w:val="548DD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74930</wp:posOffset>
                      </wp:positionV>
                      <wp:extent cx="225425" cy="184150"/>
                      <wp:effectExtent l="3810" t="5080" r="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290">
                                    <a:moveTo>
                                      <a:pt x="334" y="0"/>
                                    </a:moveTo>
                                    <a:cubicBezTo>
                                      <a:pt x="277" y="22"/>
                                      <a:pt x="0" y="94"/>
                                      <a:pt x="3" y="142"/>
                                    </a:cubicBezTo>
                                    <a:cubicBezTo>
                                      <a:pt x="6" y="190"/>
                                      <a:pt x="179" y="239"/>
                                      <a:pt x="355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,290" path="m334,0c277,22,0,94,3,142c6,190,179,239,355,290e" stroked="t" o:allowincell="t" style="position:absolute;margin-left:34.6pt;margin-top:5.9pt;width:17.7pt;height:14.4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6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57785</wp:posOffset>
                      </wp:positionV>
                      <wp:extent cx="201930" cy="203835"/>
                      <wp:effectExtent l="0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321">
                                    <a:moveTo>
                                      <a:pt x="318" y="0"/>
                                    </a:moveTo>
                                    <a:cubicBezTo>
                                      <a:pt x="271" y="15"/>
                                      <a:pt x="68" y="39"/>
                                      <a:pt x="34" y="92"/>
                                    </a:cubicBezTo>
                                    <a:cubicBezTo>
                                      <a:pt x="0" y="145"/>
                                      <a:pt x="99" y="273"/>
                                      <a:pt x="116" y="3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,321" path="m318,0c271,15,68,39,34,92c0,145,99,273,116,321e" stroked="t" o:allowincell="t" style="position:absolute;margin-left:20.7pt;margin-top:4.55pt;width:15.85pt;height:16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+1   *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548DD4"/>
              </w:rPr>
              <w:t>2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= 3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следующая группа – 7, 8 (не делятся на 3) и 9 (делится на 3)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83185</wp:posOffset>
                      </wp:positionV>
                      <wp:extent cx="1905" cy="915035"/>
                      <wp:effectExtent l="38735" t="38735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6.55pt" to="38.55pt,78.5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69850" simplePos="0" locked="0" layoutInCell="1" allowOverlap="1" relativeHeight="68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95250</wp:posOffset>
                      </wp:positionV>
                      <wp:extent cx="601345" cy="964565"/>
                      <wp:effectExtent l="635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519">
                                    <a:moveTo>
                                      <a:pt x="559" y="0"/>
                                    </a:moveTo>
                                    <a:cubicBezTo>
                                      <a:pt x="608" y="151"/>
                                      <a:pt x="947" y="650"/>
                                      <a:pt x="854" y="903"/>
                                    </a:cubicBezTo>
                                    <a:cubicBezTo>
                                      <a:pt x="761" y="1156"/>
                                      <a:pt x="178" y="1391"/>
                                      <a:pt x="0" y="1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7,1519" path="m559,0c608,151,947,650,854,903c761,1156,178,1391,0,1519e" stroked="t" o:allowincell="t" style="position:absolute;margin-left:62.35pt;margin-top:7.5pt;width:47.3pt;height:75.9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1 + 1 = </w: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+1 *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64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53975</wp:posOffset>
                      </wp:positionV>
                      <wp:extent cx="463550" cy="190500"/>
                      <wp:effectExtent l="0" t="5080" r="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300">
                                    <a:moveTo>
                                      <a:pt x="487" y="0"/>
                                    </a:moveTo>
                                    <a:cubicBezTo>
                                      <a:pt x="516" y="25"/>
                                      <a:pt x="730" y="102"/>
                                      <a:pt x="649" y="152"/>
                                    </a:cubicBezTo>
                                    <a:cubicBezTo>
                                      <a:pt x="568" y="202"/>
                                      <a:pt x="325" y="24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300" path="m487,0c516,25,730,102,649,152c568,202,325,249,0,300e" stroked="t" o:allowincell="t" style="position:absolute;margin-left:64.95pt;margin-top:4.25pt;width:36.45pt;height:14.9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35585</wp:posOffset>
                      </wp:positionV>
                      <wp:extent cx="225425" cy="184150"/>
                      <wp:effectExtent l="3810" t="5080" r="0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290">
                                    <a:moveTo>
                                      <a:pt x="334" y="0"/>
                                    </a:moveTo>
                                    <a:cubicBezTo>
                                      <a:pt x="277" y="22"/>
                                      <a:pt x="0" y="94"/>
                                      <a:pt x="3" y="142"/>
                                    </a:cubicBezTo>
                                    <a:cubicBezTo>
                                      <a:pt x="6" y="190"/>
                                      <a:pt x="179" y="239"/>
                                      <a:pt x="355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,290" path="m334,0c277,22,0,94,3,142c6,190,179,239,355,290e" stroked="t" o:allowincell="t" style="position:absolute;margin-left:34.6pt;margin-top:18.55pt;width:17.7pt;height:14.4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67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82905</wp:posOffset>
                      </wp:positionV>
                      <wp:extent cx="201930" cy="203835"/>
                      <wp:effectExtent l="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321">
                                    <a:moveTo>
                                      <a:pt x="318" y="0"/>
                                    </a:moveTo>
                                    <a:cubicBezTo>
                                      <a:pt x="271" y="15"/>
                                      <a:pt x="68" y="39"/>
                                      <a:pt x="34" y="92"/>
                                    </a:cubicBezTo>
                                    <a:cubicBezTo>
                                      <a:pt x="0" y="145"/>
                                      <a:pt x="99" y="273"/>
                                      <a:pt x="116" y="3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,321" path="m318,0c271,15,68,39,34,92c0,145,99,273,116,321e" stroked="t" o:allowincell="t" style="position:absolute;margin-left:20.7pt;margin-top:30.15pt;width:15.85pt;height:16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2 + 1 = </w:t>
            </w:r>
            <w:r>
              <w:rPr>
                <w:rFonts w:cs="Courier New" w:ascii="Courier New" w:hAnsi="Courier New"/>
                <w:b/>
                <w:color w:val="548DD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 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548DD4"/>
              </w:rPr>
              <w:t>3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  <w:r>
              <w:rPr>
                <w:rFonts w:cs="Courier New" w:ascii="Courier New" w:hAnsi="Courier New"/>
                <w:b/>
              </w:rPr>
              <w:t xml:space="preserve"> = 5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далее – 10, 11 и 12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+ 1 = 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77470</wp:posOffset>
                      </wp:positionV>
                      <wp:extent cx="1905" cy="1224280"/>
                      <wp:effectExtent l="38735" t="387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6.1pt" to="38.55pt,102.4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7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59055</wp:posOffset>
                      </wp:positionV>
                      <wp:extent cx="236220" cy="1254760"/>
                      <wp:effectExtent l="3175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1976">
                                    <a:moveTo>
                                      <a:pt x="32" y="0"/>
                                    </a:moveTo>
                                    <a:cubicBezTo>
                                      <a:pt x="73" y="61"/>
                                      <a:pt x="227" y="167"/>
                                      <a:pt x="276" y="365"/>
                                    </a:cubicBezTo>
                                    <a:cubicBezTo>
                                      <a:pt x="325" y="563"/>
                                      <a:pt x="372" y="919"/>
                                      <a:pt x="326" y="1187"/>
                                    </a:cubicBezTo>
                                    <a:cubicBezTo>
                                      <a:pt x="280" y="1455"/>
                                      <a:pt x="68" y="1812"/>
                                      <a:pt x="0" y="1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1976" path="m32,0c73,61,227,167,276,365c325,563,372,919,326,1187c280,1455,68,1812,0,1976e" stroked="t" o:allowincell="t" style="position:absolute;margin-left:62.85pt;margin-top:4.65pt;width:18.55pt;height:98.75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+1 *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 + 1 = 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69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6195</wp:posOffset>
                      </wp:positionV>
                      <wp:extent cx="463550" cy="190500"/>
                      <wp:effectExtent l="0" t="5080" r="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300">
                                    <a:moveTo>
                                      <a:pt x="487" y="0"/>
                                    </a:moveTo>
                                    <a:cubicBezTo>
                                      <a:pt x="516" y="25"/>
                                      <a:pt x="730" y="102"/>
                                      <a:pt x="649" y="152"/>
                                    </a:cubicBezTo>
                                    <a:cubicBezTo>
                                      <a:pt x="568" y="202"/>
                                      <a:pt x="325" y="24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300" path="m487,0c516,25,730,102,649,152c568,202,325,249,0,300e" stroked="t" o:allowincell="t" style="position:absolute;margin-left:64.95pt;margin-top:2.85pt;width:36.45pt;height:14.9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 + 2 = </w:t>
            </w:r>
            <w:r>
              <w:rPr>
                <w:rFonts w:cs="Courier New" w:ascii="Courier New" w:hAnsi="Courier New"/>
                <w:b/>
                <w:color w:val="548DD4"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3340</wp:posOffset>
                      </wp:positionV>
                      <wp:extent cx="225425" cy="184150"/>
                      <wp:effectExtent l="3810" t="5080" r="0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290">
                                    <a:moveTo>
                                      <a:pt x="334" y="0"/>
                                    </a:moveTo>
                                    <a:cubicBezTo>
                                      <a:pt x="277" y="22"/>
                                      <a:pt x="0" y="94"/>
                                      <a:pt x="3" y="142"/>
                                    </a:cubicBezTo>
                                    <a:cubicBezTo>
                                      <a:pt x="6" y="190"/>
                                      <a:pt x="179" y="239"/>
                                      <a:pt x="355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,290" path="m334,0c277,22,0,94,3,142c6,190,179,239,355,290e" stroked="t" o:allowincell="t" style="position:absolute;margin-left:34.6pt;margin-top:4.2pt;width:17.7pt;height:14.4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7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6195</wp:posOffset>
                      </wp:positionV>
                      <wp:extent cx="201930" cy="20383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321">
                                    <a:moveTo>
                                      <a:pt x="318" y="0"/>
                                    </a:moveTo>
                                    <a:cubicBezTo>
                                      <a:pt x="271" y="15"/>
                                      <a:pt x="68" y="39"/>
                                      <a:pt x="34" y="92"/>
                                    </a:cubicBezTo>
                                    <a:cubicBezTo>
                                      <a:pt x="0" y="145"/>
                                      <a:pt x="99" y="273"/>
                                      <a:pt x="116" y="3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,321" path="m318,0c271,15,68,39,34,92c0,145,99,273,116,321e" stroked="t" o:allowincell="t" style="position:absolute;margin-left:20.7pt;margin-top:2.85pt;width:15.85pt;height:16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 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 xml:space="preserve">5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+ </w: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 = 7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и так далее, вот полностью заполненная таблица (до конечного числа 20)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+ 1 = 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82550</wp:posOffset>
                      </wp:positionV>
                      <wp:extent cx="2540" cy="1565275"/>
                      <wp:effectExtent l="38735" t="387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56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6.5pt" to="46.15pt,129.7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76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76835</wp:posOffset>
                      </wp:positionV>
                      <wp:extent cx="236220" cy="1589405"/>
                      <wp:effectExtent l="1016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1976">
                                    <a:moveTo>
                                      <a:pt x="32" y="0"/>
                                    </a:moveTo>
                                    <a:cubicBezTo>
                                      <a:pt x="73" y="61"/>
                                      <a:pt x="227" y="167"/>
                                      <a:pt x="276" y="365"/>
                                    </a:cubicBezTo>
                                    <a:cubicBezTo>
                                      <a:pt x="325" y="563"/>
                                      <a:pt x="372" y="919"/>
                                      <a:pt x="326" y="1187"/>
                                    </a:cubicBezTo>
                                    <a:cubicBezTo>
                                      <a:pt x="280" y="1455"/>
                                      <a:pt x="68" y="1812"/>
                                      <a:pt x="0" y="1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1976" path="m32,0c73,61,227,167,276,365c325,563,372,919,326,1187c280,1455,68,1812,0,1976e" stroked="t" o:allowincell="t" style="position:absolute;margin-left:61.3pt;margin-top:6.05pt;width:18.55pt;height:125.1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80645</wp:posOffset>
                      </wp:positionV>
                      <wp:extent cx="2540" cy="1908175"/>
                      <wp:effectExtent l="38735" t="38735" r="381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9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660066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6.35pt" to="59.25pt,156.55pt" stroked="t" o:allowincell="t" style="position:absolute">
                      <v:stroke color="#660066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+1 *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82550" simplePos="0" locked="0" layoutInCell="1" allowOverlap="1" relativeHeight="77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30810</wp:posOffset>
                      </wp:positionV>
                      <wp:extent cx="571500" cy="1863725"/>
                      <wp:effectExtent l="0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86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935">
                                    <a:moveTo>
                                      <a:pt x="469" y="0"/>
                                    </a:moveTo>
                                    <a:cubicBezTo>
                                      <a:pt x="742" y="371"/>
                                      <a:pt x="900" y="1138"/>
                                      <a:pt x="822" y="1627"/>
                                    </a:cubicBezTo>
                                    <a:cubicBezTo>
                                      <a:pt x="744" y="2116"/>
                                      <a:pt x="171" y="2663"/>
                                      <a:pt x="0" y="29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66006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2935" path="m469,0c742,371,900,1138,822,1627c744,2116,171,2663,0,2935e" stroked="t" o:allowincell="t" style="position:absolute;margin-left:62.35pt;margin-top:10.3pt;width:44.95pt;height:146.7pt;mso-wrap-style:none;v-text-anchor:middle">
                      <v:fill o:detectmouseclick="t" on="false"/>
                      <v:stroke color="#660066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2 + 1 = </w:t>
            </w:r>
            <w:r>
              <w:rPr>
                <w:rFonts w:cs="Courier New" w:ascii="Courier New" w:hAnsi="Courier New"/>
                <w:b/>
                <w:color w:val="660066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 + 2 = 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5 + 2 = </w:t>
            </w:r>
            <w:r>
              <w:rPr>
                <w:rFonts w:cs="Courier New" w:ascii="Courier New" w:hAnsi="Courier New"/>
                <w:b/>
                <w:color w:val="548DD4"/>
              </w:rPr>
              <w:t>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  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7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color w:val="008000"/>
              </w:rPr>
              <w:t>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>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>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    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>9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660066"/>
              </w:rPr>
              <w:t>3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color w:val="800000"/>
              </w:rPr>
              <w:t>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>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1004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ответ – количество программ, с помощью которых можно получить число 20 из 1, – считываем из последней ячейки третьего столб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Решение (4 способ, М.В. Кузнецова и её ученики, г. Новокузнецк)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пусть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искомое конечное число,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личества  программ получения числа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тогда для построения рекуррентной формулы определения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 нужно знать 2 факт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360"/>
        <w:rPr/>
      </w:pPr>
      <w:r>
        <w:rPr/>
        <w:t xml:space="preserve">какой  может быть последняя команда и сколько есть видов этого последнего действия?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360"/>
        <w:rPr/>
      </w:pPr>
      <w:r>
        <w:rPr/>
        <w:t xml:space="preserve">для каждого «последнего»  действия нужно знать число программ  получения предыдущего числа, сумма этих количеств и есть искомое знач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i/>
          <w:lang w:bidi="en-US"/>
        </w:rPr>
        <w:t>–</w:t>
      </w:r>
      <w:r>
        <w:rPr/>
        <w:t xml:space="preserve">  число программ получения числа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 xml:space="preserve">Например, общее количество программ получения  числа 6 с помощью Утроителя равн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, т.к. есть ДВА способа завершения программ получения этого значения:  6=5+1 и 6=2∙3 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число программ получения числа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зависит от числа программ получения предыдущего значения,  и что программы получения чисел,  кратных 3-м  могут завершаться 2-мя способами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а все остальные числа получают только первым способом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оставим рекуррентную формулу для определения числа программ получения числа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:</w:t>
      </w:r>
    </w:p>
    <w:p>
      <w:pPr>
        <w:pStyle w:val="Normal"/>
        <w:spacing w:lineRule="auto" w:line="240" w:before="0" w:after="0"/>
        <w:ind w:left="1004" w:firstLine="414"/>
        <w:rPr/>
      </w:pPr>
      <w:r>
        <w:rPr>
          <w:rFonts w:eastAsia="Times New Roman"/>
          <w:lang w:bidi="en-US"/>
        </w:rPr>
        <w:t xml:space="preserve">пр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>имеем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bidi="en-US"/>
        </w:rPr>
        <w:t xml:space="preserve"> не кратно 3: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i/>
          <w:lang w:bidi="en-US"/>
        </w:rPr>
        <w:tab/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418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 xml:space="preserve">есл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bidi="en-US"/>
        </w:rPr>
        <w:t xml:space="preserve"> делится на 3:</w:t>
      </w:r>
      <w:r>
        <w:rPr>
          <w:rFonts w:eastAsia="Times New Roman"/>
          <w:i/>
          <w:lang w:bidi="en-US"/>
        </w:rPr>
        <w:t xml:space="preserve">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с помощью это формулы заполняем таблицу следующим образом: 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первом столбце записываем все натуральные числа от 1 до заданног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о втором столбце – числа, на единицу меньшие (из которых может быть получен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следней операцией сложения с 1);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третьем столбце для чисел, кратных 3-м, записываем  частное от деления числа, записанного в первом столбце, на 3 (из этого числа может быть получен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следней операцией умножения на 3);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последнем столбце вычисляем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i/>
          <w:lang w:bidi="en-US"/>
        </w:rPr>
        <w:t xml:space="preserve">, </w:t>
      </w:r>
      <w:r>
        <w:rPr>
          <w:rFonts w:eastAsia="Times New Roman"/>
          <w:lang w:bidi="en-US"/>
        </w:rPr>
        <w:t>складывая соответствующие значения для тех строк, номера которых записаны во втором и третьем столбцах:</w:t>
      </w:r>
    </w:p>
    <w:tbl>
      <w:tblPr>
        <w:tblW w:w="3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88"/>
        <w:gridCol w:w="709"/>
        <w:gridCol w:w="1304"/>
      </w:tblGrid>
      <w:tr>
        <w:trPr>
          <w:trHeight w:val="5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val="en-US" w:eastAsia="ru-RU"/>
              </w:rPr>
              <w:t>N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val="en-US" w:eastAsia="ru-RU"/>
              </w:rPr>
              <w:t>N-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val="en-US" w:eastAsia="ru-RU"/>
              </w:rPr>
              <w:t>N/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val="en-US" w:eastAsia="ru-RU"/>
              </w:rPr>
              <w:t>K(N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652520</wp:posOffset>
                      </wp:positionH>
                      <wp:positionV relativeFrom="paragraph">
                        <wp:posOffset>140970</wp:posOffset>
                      </wp:positionV>
                      <wp:extent cx="140970" cy="305435"/>
                      <wp:effectExtent l="3175" t="2540" r="4445" b="0"/>
                      <wp:wrapNone/>
                      <wp:docPr id="23" name="Прямая со стрелкой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112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3" stroked="t" o:allowincell="f" style="position:absolute;margin-left:112.7pt;margin-top:11.1pt;width:11pt;height:24pt;flip:x;mso-position-horizontal-relative:margin" type="_x0000_t32">
                      <v:stroke color="red" weight="93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30810</wp:posOffset>
                      </wp:positionV>
                      <wp:extent cx="617855" cy="315595"/>
                      <wp:effectExtent l="635" t="2603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760" cy="31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547">
                                    <a:moveTo>
                                      <a:pt x="0" y="547"/>
                                    </a:moveTo>
                                    <a:cubicBezTo>
                                      <a:pt x="39" y="364"/>
                                      <a:pt x="78" y="182"/>
                                      <a:pt x="213" y="91"/>
                                    </a:cubicBezTo>
                                    <a:cubicBezTo>
                                      <a:pt x="348" y="0"/>
                                      <a:pt x="579" y="0"/>
                                      <a:pt x="8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1,547" path="m0,547c39,364,78,182,213,91c348,0,579,0,811,0e" stroked="t" o:allowincell="t" style="position:absolute;margin-left:10.5pt;margin-top:10.3pt;width:48.6pt;height:24.8pt;flip:x;mso-wrap-style:none;v-text-anchor:middle">
                      <v:fill o:detectmouseclick="t" on="false"/>
                      <v:stroke color="red" weight="9360" dashstyle="dash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Calibri"/>
                <w:b/>
                <w:color w:val="FF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683635</wp:posOffset>
                      </wp:positionH>
                      <wp:positionV relativeFrom="paragraph">
                        <wp:posOffset>163195</wp:posOffset>
                      </wp:positionV>
                      <wp:extent cx="140970" cy="673735"/>
                      <wp:effectExtent l="22225" t="1270" r="5080" b="0"/>
                      <wp:wrapNone/>
                      <wp:docPr id="25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1480" cy="67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0" stroked="t" o:allowincell="f" style="position:absolute;margin-left:115.15pt;margin-top:12.85pt;width:11.05pt;height:53.05pt;flip:x;mso-position-horizontal-relative:margin" type="_x0000_t32">
                      <v:stroke color="red" weight="93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81">
                      <wp:simplePos x="0" y="0"/>
                      <wp:positionH relativeFrom="margin">
                        <wp:posOffset>3509645</wp:posOffset>
                      </wp:positionH>
                      <wp:positionV relativeFrom="paragraph">
                        <wp:posOffset>108585</wp:posOffset>
                      </wp:positionV>
                      <wp:extent cx="255270" cy="145415"/>
                      <wp:effectExtent l="31750" t="5715" r="5715" b="0"/>
                      <wp:wrapNone/>
                      <wp:docPr id="26" name="Полилиния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21" h="131893">
                                    <a:moveTo>
                                      <a:pt x="312821" y="11577"/>
                                    </a:moveTo>
                                    <a:cubicBezTo>
                                      <a:pt x="210552" y="1550"/>
                                      <a:pt x="108284" y="-8476"/>
                                      <a:pt x="56147" y="11577"/>
                                    </a:cubicBezTo>
                                    <a:cubicBezTo>
                                      <a:pt x="4010" y="31630"/>
                                      <a:pt x="2005" y="81761"/>
                                      <a:pt x="0" y="131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579b8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31" coordsize="312821,131893" path="m312821,11577c210552,1550,108284,-8476,56147,11577c4010,31630,2005,81761,0,131893e" stroked="t" o:allowincell="f" style="position:absolute;margin-left:276.35pt;margin-top:8.55pt;width:20.05pt;height:11.4pt;mso-wrap-style:none;v-text-anchor:middle;mso-position-horizontal-relative:margin">
                      <v:fill o:detectmouseclick="t" on="false"/>
                      <v:stroke color="#4579b8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83820</wp:posOffset>
                      </wp:positionV>
                      <wp:extent cx="271145" cy="174625"/>
                      <wp:effectExtent l="0" t="2540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10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547">
                                    <a:moveTo>
                                      <a:pt x="0" y="547"/>
                                    </a:moveTo>
                                    <a:cubicBezTo>
                                      <a:pt x="39" y="364"/>
                                      <a:pt x="78" y="182"/>
                                      <a:pt x="213" y="91"/>
                                    </a:cubicBezTo>
                                    <a:cubicBezTo>
                                      <a:pt x="348" y="0"/>
                                      <a:pt x="579" y="0"/>
                                      <a:pt x="8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prstDash val="dash"/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1,547" path="m0,547c39,364,78,182,213,91c348,0,579,0,811,0e" stroked="t" o:allowincell="t" style="position:absolute;margin-left:8.75pt;margin-top:6.6pt;width:21.3pt;height:13.7pt;flip:x;mso-wrap-style:none;v-text-anchor:middle">
                      <v:fill o:detectmouseclick="t" on="false"/>
                      <v:stroke color="#0070c0" weight="9360" dashstyle="dash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70C0"/>
                <w:lang w:eastAsia="ru-RU"/>
              </w:rPr>
            </w:pPr>
            <w:r>
              <w:rPr>
                <w:rFonts w:eastAsia="Times New Roman" w:cs="Calibri"/>
                <w:b/>
                <w:color w:val="0070C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70C0"/>
                <w:lang w:eastAsia="ru-RU"/>
              </w:rPr>
              <w:t>1</w:t>
            </w:r>
            <w:r>
              <w:rPr>
                <w:rFonts w:eastAsia="Times New Roman" w:cs="Calibri"/>
                <w:color w:val="000000"/>
                <w:lang w:eastAsia="ru-RU"/>
              </w:rPr>
              <w:t>+</w:t>
            </w:r>
            <w:r>
              <w:rPr>
                <w:rFonts w:eastAsia="Times New Roman" w:cs="Calibri"/>
                <w:b/>
                <w:color w:val="FF0000"/>
                <w:lang w:eastAsia="ru-RU"/>
              </w:rPr>
              <w:t>1</w:t>
            </w:r>
            <w:r>
              <w:rPr>
                <w:rFonts w:eastAsia="Times New Roman" w:cs="Calibri"/>
                <w:color w:val="000000"/>
                <w:lang w:eastAsia="ru-RU"/>
              </w:rPr>
              <w:t>=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 xml:space="preserve"> 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80">
                      <wp:simplePos x="0" y="0"/>
                      <wp:positionH relativeFrom="margin">
                        <wp:posOffset>3523615</wp:posOffset>
                      </wp:positionH>
                      <wp:positionV relativeFrom="paragraph">
                        <wp:posOffset>104140</wp:posOffset>
                      </wp:positionV>
                      <wp:extent cx="274320" cy="126365"/>
                      <wp:effectExtent l="27940" t="5715" r="5715" b="635"/>
                      <wp:wrapNone/>
                      <wp:docPr id="28" name="Полилиния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21" h="131893">
                                    <a:moveTo>
                                      <a:pt x="312821" y="11577"/>
                                    </a:moveTo>
                                    <a:cubicBezTo>
                                      <a:pt x="210552" y="1550"/>
                                      <a:pt x="108284" y="-8476"/>
                                      <a:pt x="56147" y="11577"/>
                                    </a:cubicBezTo>
                                    <a:cubicBezTo>
                                      <a:pt x="4010" y="31630"/>
                                      <a:pt x="2005" y="81761"/>
                                      <a:pt x="0" y="131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579b8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32" coordsize="312821,131893" path="m312821,11577c210552,1550,108284,-8476,56147,11577c4010,31630,2005,81761,0,131893e" stroked="t" o:allowincell="f" style="position:absolute;margin-left:277.45pt;margin-top:8.2pt;width:21.55pt;height:9.9pt;mso-wrap-style:none;v-text-anchor:middle;mso-position-horizontal-relative:margin">
                      <v:fill o:detectmouseclick="t" on="false"/>
                      <v:stroke color="#4579b8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b/>
                <w:color w:val="0070C0"/>
                <w:lang w:eastAsia="ru-RU"/>
              </w:rPr>
              <w:t>2</w:t>
            </w:r>
            <w:r>
              <w:rPr>
                <w:rFonts w:eastAsia="Times New Roman" w:cs="Calibri"/>
                <w:color w:val="000000"/>
                <w:lang w:eastAsia="ru-RU"/>
              </w:rPr>
              <w:t>+</w:t>
            </w:r>
            <w:r>
              <w:rPr>
                <w:rFonts w:eastAsia="Times New Roman" w:cs="Calibri"/>
                <w:color w:val="FF0000"/>
                <w:lang w:eastAsia="ru-RU"/>
              </w:rPr>
              <w:t>1</w:t>
            </w:r>
            <w:r>
              <w:rPr>
                <w:rFonts w:eastAsia="Times New Roman" w:cs="Calibri"/>
                <w:color w:val="000000"/>
                <w:lang w:eastAsia="ru-RU"/>
              </w:rPr>
              <w:t>=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3 + 2=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5 + 2 = 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7 + 2 = 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9+3 = 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12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Решение (5 способ, А. Сидоров)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основная идея – число программ, преобразующих начальное число 1 в конечное 20 с помощью заданных в условии команд, равно числу программ, преобразующих конечное число 20 в начальное 1 с помощью обратных команд: «</w:t>
      </w:r>
      <w:r>
        <w:rPr>
          <w:rFonts w:cs="Courier New" w:ascii="Courier New" w:hAnsi="Courier New"/>
          <w:b/>
        </w:rPr>
        <w:t>вычти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/>
        <w:t>» и «</w:t>
      </w:r>
      <w:r>
        <w:rPr>
          <w:rFonts w:cs="Courier New" w:ascii="Courier New" w:hAnsi="Courier New"/>
          <w:b/>
        </w:rPr>
        <w:t>раздели</w:t>
      </w:r>
      <w:r>
        <w:rPr/>
        <w:t xml:space="preserve"> </w:t>
      </w:r>
      <w:r>
        <w:rPr>
          <w:rFonts w:cs="Courier New" w:ascii="Courier New" w:hAnsi="Courier New"/>
          <w:b/>
        </w:rPr>
        <w:t>на</w:t>
      </w:r>
      <w:r>
        <w:rPr/>
        <w:t xml:space="preserve"> </w:t>
      </w:r>
      <w:r>
        <w:rPr>
          <w:rFonts w:cs="Courier New" w:ascii="Courier New" w:hAnsi="Courier New"/>
          <w:b/>
        </w:rPr>
        <w:t>3</w:t>
      </w:r>
      <w:r>
        <w:rPr/>
        <w:t>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будем строить «обратное дерево» – дерево всех способов преобразования </w:t>
      </w:r>
      <w:r>
        <w:rPr>
          <w:b/>
        </w:rPr>
        <w:t>конечного числа в начальное</w:t>
      </w:r>
      <w:r>
        <w:rPr/>
        <w:t>; это лучше (в сравнении с построением «прямого» дерева, от начального числа к конечному), потому что операция умножения необратима – каждое число можно умножить на 3, но не каждое можно разделить на 3; из-за этого сразу отбрасываются тупиковые ветви, не дающие новых решен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рисуем сокращенное дерево, в котором черные стрелки показывают действие первой команды («прибавь 1»), а красные – действие второй команды («умножь на 2»); красные стрелки подходят только к тем числам, которые делятся на 3:</w:t>
      </w:r>
    </w:p>
    <w:p>
      <w:pPr>
        <w:pStyle w:val="Normal"/>
        <w:spacing w:lineRule="auto" w:line="240" w:before="0" w:after="0"/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94680" cy="7486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840" cy="748800"/>
                          <a:chOff x="0" y="0"/>
                          <a:chExt cx="5694840" cy="74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94840" cy="7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83880"/>
                            <a:ext cx="559548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Courier New" w:hAnsi="Courier New" w:cs="Courier New" w:eastAsia="Calibri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Courier New" w:ascii="Courier New" w:hAnsi="Courier New" w:eastAsia="Symbol"/>
                                  <w:color w:val="FF0000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cs="Courier New" w:ascii="Courier New" w:hAnsi="Courier New"/>
                                  <w:color w:val="FF0000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cs="Symbol" w:ascii="Symbol" w:hAnsi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cs="Courier New" w:ascii="Courier New" w:hAnsi="Courier New"/>
                                  <w:color w:val="FF0000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en-US" w:bidi="ar-SA"/>
                                </w:rPr>
                                <w:t xml:space="preserve">        6          5          4         3       2       1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4pt;height:58.95pt" coordorigin="0,0" coordsize="8968,1179">
                <v:rect id="shape_0" stroked="f" o:allowincell="f" style="position:absolute;left:0;top:0;width:8967;height:1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;top:132;width:8811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Courier New" w:hAnsi="Courier New" w:cs="Courier New" w:eastAsia="Calibri"/>
                            <w:color w:val="auto"/>
                            <w:lang w:bidi="ar-SA" w:val="ru-RU"/>
                          </w:rPr>
                          <w:t>20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8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6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4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Courier New" w:ascii="Courier New" w:hAnsi="Courier New" w:eastAsia="Symbol"/>
                            <w:color w:val="FF0000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cs="Courier New" w:ascii="Courier New" w:hAnsi="Courier New"/>
                            <w:color w:val="FF0000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cs="Symbol" w:ascii="Symbol" w:hAnsi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cs="Courier New" w:ascii="Courier New" w:hAnsi="Courier New"/>
                            <w:color w:val="FF0000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val="en-US" w:bidi="ar-SA"/>
                          </w:rPr>
                          <w:t xml:space="preserve">        6          5          4         3       2       1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чтобы получить количество программ для каждого числа из верхней строки, нужно сложить соответствующие количества программ для всех чисел из нижнего ряда, которые не больше данного (программы с умножением), и добавить 1 (программа, состоящая из одних сложений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очевидно, что для получения 1 существует одна (пустая) программа; тогда для числа 2 тоже получается одна программа, а для числа 3 – две программы:</w:t>
      </w:r>
    </w:p>
    <w:p>
      <w:pPr>
        <w:pStyle w:val="Normal"/>
        <w:spacing w:lineRule="auto" w:line="240"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4870" cy="117348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1173600"/>
                          <a:chOff x="0" y="0"/>
                          <a:chExt cx="864720" cy="1173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64720" cy="11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83880"/>
                            <a:ext cx="8236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ru-RU" w:bidi="ar-SA"/>
                                </w:rPr>
                                <w:t>(2)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cs="Courier New" w:ascii="Courier New" w:hAnsi="Courier New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Symbol" w:hAnsi="Symbol" w:cs="Symbol"/>
                                  <w:color w:val="FF0000"/>
                                  <w:lang w:val="ru-RU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bidi="ar-SA" w:val="en-US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1pt;height:92.4pt" coordorigin="0,0" coordsize="1362,1848">
                <v:rect id="shape_0" stroked="f" o:allowincell="f" style="position:absolute;left:0;top:0;width:1361;height:1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;top:132;width:1296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ru-RU" w:bidi="ar-SA"/>
                          </w:rPr>
                          <w:t>(2)(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cs="Courier New" w:ascii="Courier New" w:hAnsi="Courier New"/>
                            <w:color w:val="auto"/>
                            <w:lang w:val="ru-RU" w:bidi="ar-SA"/>
                          </w:rPr>
                          <w:t xml:space="preserve"> 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Symbol" w:hAnsi="Symbol" w:cs="Symbol"/>
                            <w:color w:val="FF0000"/>
                            <w:lang w:val="ru-RU" w:bidi="ar-SA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>(1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bidi="ar-SA" w:val="en-US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далее, для чисел 4 и 5 получаем 2 программы (после числа 3 нет «разветвлений» – подходящих красных стрелок) , а для числа 6 – 3 программы, так как «подошло» еще одно разветвление (6 можно получить умножением 2 на 3), а для числа 2 мы уже подсчитали количество программ – оно равно 1:</w:t>
      </w:r>
    </w:p>
    <w:p>
      <w:pPr>
        <w:pStyle w:val="Normal"/>
        <w:spacing w:lineRule="auto" w:line="240" w:before="0" w:after="0"/>
        <w:ind w:left="1004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3079115" cy="123380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1233720"/>
                          <a:chOff x="0" y="0"/>
                          <a:chExt cx="3079080" cy="1233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7908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4000"/>
                            <a:ext cx="165492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ru-RU" w:bidi="ar-SA"/>
                                </w:rPr>
                                <w:t>(3)     (2)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Calibri" w:cs="Courier New" w:ascii="Courier New" w:hAnsi="Courier New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cs="Courier New" w:ascii="Courier New" w:hAnsi="Courier New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Symbol" w:hAnsi="Symbol" w:cs="Symbol"/>
                                  <w:color w:val="FF0000"/>
                                  <w:lang w:val="ru-RU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 2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>(1)        (1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bidi="ar-SA" w:val="en-US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321480"/>
                            <a:ext cx="74736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1085">
                                <a:moveTo>
                                  <a:pt x="1177" y="0"/>
                                </a:moveTo>
                                <a:cubicBezTo>
                                  <a:pt x="1057" y="285"/>
                                  <a:pt x="937" y="570"/>
                                  <a:pt x="741" y="751"/>
                                </a:cubicBezTo>
                                <a:cubicBezTo>
                                  <a:pt x="545" y="932"/>
                                  <a:pt x="272" y="1008"/>
                                  <a:pt x="0" y="10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505440"/>
                            <a:ext cx="13406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en-US" w:bidi="ar-SA"/>
                                </w:rPr>
                                <w:t xml:space="preserve">1 + 1 + 1 =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bidi="ar-SA" w:val="ru-RU"/>
                                </w:rPr>
                                <w:t xml:space="preserve">3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917640"/>
                            <a:ext cx="1294200" cy="23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498960"/>
                            <a:ext cx="508680" cy="22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730800"/>
                            <a:ext cx="6825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507">
                                <a:moveTo>
                                  <a:pt x="0" y="507"/>
                                </a:moveTo>
                                <a:cubicBezTo>
                                  <a:pt x="285" y="447"/>
                                  <a:pt x="571" y="388"/>
                                  <a:pt x="750" y="304"/>
                                </a:cubicBezTo>
                                <a:cubicBezTo>
                                  <a:pt x="929" y="220"/>
                                  <a:pt x="1002" y="110"/>
                                  <a:pt x="10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14840"/>
                            <a:ext cx="266580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8" h="666">
                                <a:moveTo>
                                  <a:pt x="4198" y="666"/>
                                </a:moveTo>
                                <a:cubicBezTo>
                                  <a:pt x="3764" y="457"/>
                                  <a:pt x="3330" y="248"/>
                                  <a:pt x="2728" y="138"/>
                                </a:cubicBezTo>
                                <a:cubicBezTo>
                                  <a:pt x="2126" y="28"/>
                                  <a:pt x="1043" y="14"/>
                                  <a:pt x="588" y="7"/>
                                </a:cubicBezTo>
                                <a:cubicBezTo>
                                  <a:pt x="133" y="0"/>
                                  <a:pt x="66" y="49"/>
                                  <a:pt x="0" y="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0099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45pt;height:97.15pt" coordorigin="0,0" coordsize="4849,1943">
                <v:rect id="shape_0" stroked="f" o:allowincell="f" style="position:absolute;left:0;top:0;width:4848;height:1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227;width:2605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ru-RU" w:bidi="ar-SA"/>
                          </w:rPr>
                          <w:t>(3)     (2)(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Calibri" w:cs="Courier New" w:ascii="Courier New" w:hAnsi="Courier New"/>
                            <w:color w:val="auto"/>
                            <w:lang w:val="ru-RU" w:bidi="ar-SA"/>
                          </w:rPr>
                          <w:t xml:space="preserve"> 6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cs="Courier New" w:ascii="Courier New" w:hAnsi="Courier New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Symbol" w:hAnsi="Symbol" w:cs="Symbol"/>
                            <w:color w:val="FF0000"/>
                            <w:lang w:val="ru-RU" w:bidi="ar-SA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 2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>(1)        (1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bidi="ar-SA" w:val="en-US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7,1085" path="m1177,0c1057,285,937,570,741,751c545,932,272,1008,0,1085e" stroked="t" o:allowincell="f" style="position:absolute;left:555;top:506;width:1176;height:1085;mso-wrap-style:none;v-text-anchor:middle;mso-position-horizontal-relative:char">
                  <v:fill o:detectmouseclick="t" on="false"/>
                  <v:stroke color="green" weight="9360" endarrow="block" endarrowwidth="narrow" endarrowlength="long" joinstyle="round" endcap="flat"/>
                  <w10:wrap type="none"/>
                </v:shape>
                <v:shape id="shape_0" fillcolor="white" stroked="f" o:allowincell="f" style="position:absolute;left:2737;top:796;width:2110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en-US" w:bidi="ar-SA"/>
                          </w:rPr>
                          <w:t xml:space="preserve">1 + 1 + 1 =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bidi="ar-SA" w:val="ru-RU"/>
                          </w:rPr>
                          <w:t xml:space="preserve">3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8;top:1445;width:2037;height:364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oundrect>
                <v:roundrect id="shape_0" stroked="t" o:allowincell="f" style="position:absolute;left:2786;top:786;width:800;height:354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oundrect>
                <v:shape id="shape_0" coordsize="1075,507" path="m0,507c285,447,571,388,750,304c929,220,1002,110,1075,0e" stroked="t" o:allowincell="f" style="position:absolute;left:2046;top:1151;width:1074;height:506;mso-wrap-style:none;v-text-anchor:middle;mso-position-horizontal-relative:char">
                  <v:fill o:detectmouseclick="t" on="false"/>
                  <v:stroke color="red" weight="9360" endarrow="block" endarrowwidth="narrow" endarrowlength="long" joinstyle="round" endcap="flat"/>
                  <w10:wrap type="none"/>
                </v:shape>
                <v:shape id="shape_0" coordsize="4198,666" path="m4198,666c3764,457,3330,248,2728,138c2126,28,1043,14,588,7c133,0,66,49,0,98e" stroked="t" o:allowincell="f" style="position:absolute;left:312;top:181;width:4197;height:665;mso-wrap-style:none;v-text-anchor:middle;mso-position-horizontal-relative:char">
                  <v:fill o:detectmouseclick="t" on="false"/>
                  <v:stroke color="#cc0099" weight="9360" endarrow="block" endarrowwidth="narrow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находить число программ для следующих чисел нам уже не понадобится, потому что при умножении на 3 они дают числа, большие, чем заданное конечное число 20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запишем полученные результаты в самой нижней строке для всех множителей от 1 до 6:</w:t>
      </w:r>
    </w:p>
    <w:p>
      <w:pPr>
        <w:pStyle w:val="Normal"/>
        <w:spacing w:lineRule="auto" w:line="240" w:before="0" w:after="0"/>
        <w:ind w:left="1004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661660" cy="123380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1233720"/>
                          <a:chOff x="0" y="0"/>
                          <a:chExt cx="5661720" cy="1233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6172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0" y="144000"/>
                            <a:ext cx="547416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ru-RU" w:bidi="ar-SA"/>
                                </w:rPr>
                                <w:t xml:space="preserve">                                               (3)     (2)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Courier New" w:hAnsi="Courier New" w:cs="Courier New" w:eastAsia="Calibri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cs="Courier New" w:ascii="Courier New" w:hAnsi="Courier New"/>
                                  <w:color w:val="FF0000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6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        6          5          4 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8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3       2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Courier New" w:hAnsi="Courier New" w:eastAsia="Symbol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 xml:space="preserve">       (3)        (2)        (2)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1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>(2)     (1)     (1)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Courier New" w:hAnsi="Courier New" w:eastAsia="Symbol" w:cs="Courier New"/>
                                  <w:color w:val="0000CC"/>
                                  <w:lang w:bidi="ar-SA" w:val="en-US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8pt;height:97.15pt" coordorigin="0,0" coordsize="8916,1943">
                <v:rect id="shape_0" stroked="f" o:allowincell="f" style="position:absolute;left:0;top:0;width:8915;height:1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;top:227;width:8620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ru-RU" w:bidi="ar-SA"/>
                          </w:rPr>
                          <w:t xml:space="preserve">                                               (3)     (2)(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Courier New" w:hAnsi="Courier New" w:cs="Courier New" w:eastAsia="Calibri"/>
                            <w:color w:val="auto"/>
                            <w:lang w:bidi="ar-SA" w:val="ru-RU"/>
                          </w:rPr>
                          <w:t>20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8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6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4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cs="Courier New" w:ascii="Courier New" w:hAnsi="Courier New"/>
                            <w:color w:val="FF0000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6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        6          5          4 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8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3       2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ascii="Courier New" w:hAnsi="Courier New" w:eastAsia="Symbol" w:cs="Courier New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 xml:space="preserve">       (3)        (2)        (2)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1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>(2)     (1)     (1)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ascii="Courier New" w:hAnsi="Courier New" w:eastAsia="Symbol" w:cs="Courier New"/>
                            <w:color w:val="0000CC"/>
                            <w:lang w:bidi="ar-SA" w:val="en-US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теперь остается сложить все числа в скобках в нижнем ряду (количество программ с командами умножения) и добавить 1 (одна программа, состоящая только из команд сложения):</w:t>
      </w:r>
    </w:p>
    <w:p>
      <w:pPr>
        <w:pStyle w:val="Normal"/>
        <w:spacing w:lineRule="auto" w:line="240" w:before="0" w:after="0"/>
        <w:ind w:left="1418" w:hanging="0"/>
        <w:rPr/>
      </w:pPr>
      <w:r>
        <w:rPr/>
        <w:t xml:space="preserve">3 + 2 + 2 + 2 + 1 + 1 + 1 = 12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993" w:hanging="0"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34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верно определенные начальные условия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верно выведенная рекуррентная формула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ошибки при заполнении таблицы (невнимательность)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торой способ (подстановка), как правило, приводит к бОльшему количеству вычислений; конечно, можно отдельно выписывать все полученные ранее значения </w:t>
            </w:r>
            <w:r>
              <w:rPr>
                <w:rFonts w:eastAsia="Times New Roman"/>
                <w:i/>
                <w:lang w:val="en-US" w:bidi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eastAsia="Times New Roman"/>
                <w:lang w:bidi="en-US"/>
              </w:rPr>
              <w:t>, но тогда мы фактически придем к табличному методу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34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что снимают баллы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за то, что нет обоснования полученного результата (хотя получен правильный ответ)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за то, что нет строгого доказательства того, что найдены все возможные программы; например, снимут 1 балл, если просто перечислить все возможные программы или построить полное дерево возможных программ, но без доказательства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за арифметические ошибки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6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55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8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7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25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2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5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5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8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3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32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Э. Назаренко</w:t>
      </w:r>
      <w:r>
        <w:rPr/>
        <w:t>)  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есть программ, которые число 1 преобразуют в число 24? Ответ обоснуйте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Э. Назаренко</w:t>
      </w:r>
      <w:r>
        <w:rPr/>
        <w:t>) 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5 преобразуют в число 49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Э. Назаренко</w:t>
      </w:r>
      <w:r>
        <w:rPr/>
        <w:t>) 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1. прибавь 3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5 преобразуют в число 27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Э. Назаренко</w:t>
      </w:r>
      <w:r>
        <w:rPr/>
        <w:t>) 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3 преобразуют в число 15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Т.В. Белова</w:t>
      </w:r>
      <w:r>
        <w:rPr/>
        <w:t>) 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возведи в квадрат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2 преобразуют в число 38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Т.В. Белова</w:t>
      </w:r>
      <w:r>
        <w:rPr/>
        <w:t>) 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возведи в квадрат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2 преобразуют в число 19? Ответ обоснуйте.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Т.В. Белова</w:t>
      </w:r>
      <w:r>
        <w:rPr/>
        <w:t>) 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возведи в квадрат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2 преобразуют в число 27? Ответ обоснуйте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й вариант ЕГЭ 2012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Проверочные работы МИО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5:48:00Z</dcterms:created>
  <dc:creator>Administrator</dc:creator>
  <dc:description/>
  <cp:keywords/>
  <dc:language>en-US</dc:language>
  <cp:lastModifiedBy>kp</cp:lastModifiedBy>
  <dcterms:modified xsi:type="dcterms:W3CDTF">2012-02-02T10:35:00Z</dcterms:modified>
  <cp:revision>88</cp:revision>
  <dc:subject/>
  <dc:title/>
</cp:coreProperties>
</file>