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6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иск и сортировка информации в базах данных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ри составлении условия отбора можно использовать знаки отношений &lt;, &lt;= (меньше или равно), &gt;, &gt;= (больше или равно), = (равно), &lt;&gt; (не равно)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оследовательность выполнения логических операций в сложных запросах: сначала выполняются отношения,  затем – «И», потом – «ИЛИ»</w:t>
      </w:r>
    </w:p>
    <w:p>
      <w:pPr>
        <w:pStyle w:val="Style14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для изменения порядка выполнения операции используют скобки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В фрагменте базы данных представлены сведения о родственных отношениях.  Определите на основании приведенных данных фамилию и инициалы бабушки  Ивановой А.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Иван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Петренко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Черных И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2</w:t>
                                <w:t>Петренко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Иванова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6</w:t>
                                <w:t>Петренко Н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Черных А.Н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Цейс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0</w:t>
                                <w:t>Цейс Н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0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Иван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Петренко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Черных И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42</w:t>
                          <w:t>Петренко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Иванова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6</w:t>
                          <w:t>Петренко Н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Черных А.Н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Цейс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0</w:t>
                          <w:t>Цейс Н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Иванов Т.М.</w:t>
        <w:tab/>
        <w:t>2) Черных И.А.</w:t>
        <w:tab/>
        <w:t>3) Цейс Т.Н.</w:t>
        <w:tab/>
        <w:t>4) Петренко Н.Н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лицо мужского пола не может быть бабушкой, поэтому ответ 1 неверен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ищем в первой таблице Иванову А.И., определяем, что ее код 23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чтобы найти родителей Ивановой А.И., ищем во второй таблице записи, где код ребенка равен 23: таком образом, её родители имеют коды 85 и 13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еперь ищем бабушек и дедушек, то есть, записи во второй таблице, где код ребенка равен 85 или 13: соответствующие коды бабушки и дедушки нашей Ивановой – это 82 и 95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в таблице 1 смотрим, кто имеет коды 82 и 95: это Черных А.Н. (мужского пола) и Цейс Т.Н (женского пола); последняя явно является бабушкой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 xml:space="preserve">Результаты тестирования представлены в таблице: </w:t>
      </w:r>
    </w:p>
    <w:tbl>
      <w:tblPr>
        <w:tblW w:w="756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48"/>
        <w:gridCol w:w="1265"/>
        <w:gridCol w:w="1339"/>
        <w:gridCol w:w="767"/>
        <w:gridCol w:w="1392"/>
        <w:gridCol w:w="101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Фамилия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По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усский язы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формати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Аганя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Ворони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Григорчук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днин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ергеенк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ерепанов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Сколько записей в ней удовлетворяют условию «</w:t>
      </w:r>
      <w:r>
        <w:rPr>
          <w:rFonts w:cs="Courier New" w:ascii="Courier New" w:hAnsi="Courier New"/>
          <w:b/>
        </w:rPr>
        <w:t>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 ИЛИ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  <w:r>
        <w:rPr>
          <w:i/>
        </w:rPr>
        <w:t xml:space="preserve">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5 </w:t>
        <w:tab/>
        <w:t xml:space="preserve">2) 2 </w:t>
        <w:tab/>
        <w:t xml:space="preserve">3) 3 </w:t>
        <w:tab/>
        <w:t xml:space="preserve">4) 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заданное сложное условие отбора состоит из двух простых </w:t>
      </w:r>
    </w:p>
    <w:p>
      <w:pPr>
        <w:pStyle w:val="Style14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1: 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</w:t>
      </w:r>
    </w:p>
    <w:p>
      <w:pPr>
        <w:pStyle w:val="Style14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2: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которые связаны с помощью логической операции «ИЛИ»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заметим, что столбцы «Фамилия», «Математика», «Русский язык» и «Информатика» никак не влияют на результат; уберем их из таблицы и добавим два новых столбца, в которых будем отмечать, выполняются ли условия У1 и У2 для каждой строчки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логическая операция «ИЛИ» означает выполнение хотя бы одного из двух условия (или обоих одновременно), поэтому заданному сложному условию удовлетворяют все строки, где есть хотя бы один плюс; таких строк пять, они выделены зеленым фоном: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4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действие операций «И» и «ИЛИ» (неверный ответ 2)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выполнения операций «И» и «ИЛИ», если они обе используются в сложном условии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мните, что в бланк нужно вписать не количество записей, удовлетворяющих условию, а номер ответа из предложенных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Из правил соревнования по тяжелой атлетике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hd w:fill="E6E6E6" w:val="clear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общем зачете (по сумме двух упражнени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Айвазян Г.С. </w:t>
        <w:tab/>
        <w:t xml:space="preserve">2) Викторов М.П. </w:t>
        <w:tab/>
        <w:t xml:space="preserve">3) Михальчук М.С. </w:t>
        <w:tab/>
        <w:t>4) Пай С.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основная сложность этой задачи (особенно для тех, кто не увлекается тяжелой атлетикой) состоит в том, что бы внимательно прочитать и понять достаточно запутанные условия соревнований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можно убрать из таблицы всех участников, кроме тех, которые упомянуты в ответах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 условии читаем первое правило для определения победителя: «</w:t>
      </w:r>
      <w:r>
        <w:rPr>
          <w:i/>
        </w:rPr>
        <w:t>Самый тяжелый вес поднятой штанги в каждом упражнении суммируется в общем зачете</w:t>
      </w:r>
      <w:r>
        <w:rPr/>
        <w:t>», поэтому добавим в таблицу столбец «Общий зачет», в котором для каждого спортсмена сложим веса, взятые в рывке и в толчке</w:t>
      </w:r>
    </w:p>
    <w:tbl>
      <w:tblPr>
        <w:tblW w:w="86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992"/>
        <w:gridCol w:w="1134"/>
        <w:gridCol w:w="993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милия 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ес спорт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ры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ывок с поп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тол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олчок с поп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щий зач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йвазян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кторов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хальч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а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се интересующие нас участники набрали одинаковый результат, поэтому по этому критерию выявить победителя не удалось; читаем далее: «</w:t>
      </w:r>
      <w:r>
        <w:rPr>
          <w:i/>
        </w:rPr>
        <w:t>Если два спортсмена заканчивают состязание с одинаковым итоговым результатом, высшее место присуждается спортсмену с меньшим весом</w:t>
      </w:r>
      <w:r>
        <w:rPr/>
        <w:t>»; отсюда сразу следует, что победитель – Айвазян Г.С., поскольку его вес – наименьший среди всех участников</w:t>
      </w:r>
    </w:p>
    <w:p>
      <w:pPr>
        <w:pStyle w:val="Style14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которое нужно формализовать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порядок применения условий; например, если сначала учесть количество попыток, то победителем будет Викторов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ишняя информация, которая не влияет на решение задачи, но осложняет восприятие длинного условия и выделение действительно значимой информаци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В таблице представлены несколько записей из базы данных «Расписание»: </w:t>
      </w:r>
    </w:p>
    <w:tbl>
      <w:tblPr>
        <w:tblW w:w="73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93"/>
        <w:gridCol w:w="2404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чит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День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нед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Normal"/>
        <w:shd w:fill="E6E6E6" w:val="clear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Укажите номера записей, которые удовлетворяют условию</w:t>
        <w:br/>
      </w:r>
      <w:r>
        <w:rPr>
          <w:rFonts w:cs="Courier New" w:ascii="Courier New" w:hAnsi="Courier New"/>
          <w:b/>
        </w:rPr>
        <w:t>Номер_урока &gt; 2  И  Класс &gt; '8А'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, 6 </w:t>
        <w:tab/>
        <w:t>2) 2, 6</w:t>
        <w:tab/>
        <w:t xml:space="preserve">3) 2, 5, 6 </w:t>
        <w:tab/>
        <w:t>4) 1, 2, 5,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уберем из таблицы всю лишнюю информацию, оставив только номер записи, номер урока и класс: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логическая связка </w:t>
      </w:r>
      <w:r>
        <w:rPr>
          <w:b/>
        </w:rPr>
        <w:t>И</w:t>
      </w:r>
      <w:r>
        <w:rPr/>
        <w:t xml:space="preserve"> означает одновременное выполнение двух условий; оставим в таблице только те строки, для которых выполняется первое из двух условий, </w:t>
      </w:r>
      <w:r>
        <w:rPr>
          <w:rFonts w:cs="Courier New" w:ascii="Courier New" w:hAnsi="Courier New"/>
          <w:b/>
        </w:rPr>
        <w:t>Номер_урока &gt; 2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нужно из оставшихся строк отобрать те, для которых </w:t>
      </w:r>
      <w:r>
        <w:rPr>
          <w:rFonts w:cs="Courier New" w:ascii="Courier New" w:hAnsi="Courier New"/>
          <w:b/>
        </w:rPr>
        <w:t>Класс &gt; '8А'</w:t>
      </w:r>
      <w:r>
        <w:rPr/>
        <w:t>; на взгляд «нормального» человека, этому условию удовлетворяют последние 3 строчки, однако это неправильный ответ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дело в том, что в данном случае поле </w:t>
      </w:r>
      <w:r>
        <w:rPr>
          <w:rFonts w:cs="Courier New" w:ascii="Courier New" w:hAnsi="Courier New"/>
          <w:b/>
        </w:rPr>
        <w:t>Класс</w:t>
      </w:r>
      <w:r>
        <w:rPr/>
        <w:t xml:space="preserve"> имеет тип «символьная строка», поэтому сравнение будет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выполняться </w:t>
      </w:r>
      <w:r>
        <w:rPr>
          <w:b/>
        </w:rPr>
        <w:t>по кодам</w:t>
      </w:r>
      <w:r>
        <w:rPr/>
        <w:t xml:space="preserve"> символов, начиная с первого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цифры во всех кодовых таблицах располагаются последовательно, одна за другой, от 0 до 9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поэтому код цифры «1» меньше, чем код цифры «8», и строка 5 не удовлетворяет условию </w:t>
      </w:r>
      <w:r>
        <w:rPr>
          <w:rFonts w:cs="Courier New" w:ascii="Courier New" w:hAnsi="Courier New"/>
          <w:b/>
        </w:rPr>
        <w:t>Класс &gt; '8А'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к счастью, русские буквы </w:t>
      </w:r>
      <w:r>
        <w:rPr>
          <w:rFonts w:cs="Courier New" w:ascii="Courier New" w:hAnsi="Courier New"/>
          <w:b/>
        </w:rPr>
        <w:t>А</w:t>
      </w:r>
      <w:r>
        <w:rPr/>
        <w:t xml:space="preserve"> и </w:t>
      </w:r>
      <w:r>
        <w:rPr>
          <w:rFonts w:cs="Courier New" w:ascii="Courier New" w:hAnsi="Courier New"/>
          <w:b/>
        </w:rPr>
        <w:t>Б</w:t>
      </w:r>
      <w:r>
        <w:rPr/>
        <w:t xml:space="preserve"> во всех кодовых таблицах расположены друг за другом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этому сравнение пройдет «нормально», условие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для записи № 6 будет истинно</w:t>
      </w:r>
    </w:p>
    <w:p>
      <w:pPr>
        <w:pStyle w:val="Style14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 xml:space="preserve">в результате после применения условия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остаются две записи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4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мните, что символьные строки сравниваются по кодам символов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цифры в таблице кодов стоят подряд от 0 до 9 (коды 48-57)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кодировке </w:t>
            </w:r>
            <w:r>
              <w:rPr>
                <w:i/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русские буквы стоят по алфавит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База данных о торговых операциях дистрибутора состоит из трех связанных таблиц. Ниже даны фрагменты этих таблиц. </w:t>
      </w:r>
    </w:p>
    <w:p>
      <w:pPr>
        <w:pStyle w:val="Style14"/>
        <w:spacing w:lineRule="auto" w:line="240" w:before="120" w:after="120"/>
        <w:ind w:left="567" w:hanging="0"/>
        <w:contextualSpacing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Таблица </w:t>
      </w:r>
      <w:r>
        <w:rPr>
          <w:rFonts w:eastAsia="Times New Roman"/>
          <w:i/>
          <w:lang w:val="en-US" w:eastAsia="ru-RU"/>
        </w:rPr>
        <w:t>зарегистрированных дилеров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53"/>
        <w:gridCol w:w="1913"/>
        <w:gridCol w:w="396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организ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ID диле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г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дрес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ООО «Вектор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Башкорто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Уфа, ул. Школьная, 1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О «Луч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Казань, ул. Прямая, 17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ОЗТ «Прямая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дыг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Майкоп, просп. Мира, 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ООО «Окружность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Даге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Дербент, ул. Замковая, 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ИЧП Скаля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Даге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Махачкала, ул. Широкая, 2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О «Ромб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Набережные Челны, ул. Заводская, 4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>Таблица отгрузки</w:t>
      </w:r>
      <w:r>
        <w:rPr/>
        <w:t xml:space="preserve"> товар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03"/>
        <w:gridCol w:w="1701"/>
        <w:gridCol w:w="1701"/>
        <w:gridCol w:w="141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мер накладн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6/01/2009 г.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Таблица товаро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77"/>
        <w:gridCol w:w="1652"/>
        <w:gridCol w:w="2012"/>
        <w:gridCol w:w="1756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ику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единиц в упаков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утто вес упаковк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ломастеры, пачка 24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нцтовары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га А4,пачка 500 л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репки металлические, 1000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етки трехфаз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ампа накаливания, 60 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ключатель 2-клавиш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пачек бумаги было отгружено в Татарстан 5 января 2009 год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00 </w:t>
        <w:tab/>
        <w:t>2) 200</w:t>
        <w:tab/>
        <w:t>3) 300</w:t>
        <w:tab/>
        <w:t>4) 150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уберем из таблиц всю лишнюю информацию; во-первых, нас интересует только бумага и только количество пачек, поэтому таблица товаров сводится к одной строчке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977"/>
        <w:gridCol w:w="2014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ику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единиц в упаковке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га А4,пачка 500 л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о-вторых, нас интересуют только дилеры из Татарстана, причем их названия и адреса не дают полезной информации, нужен только код; вот что остается от таблицы дилеров:</w:t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13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ID диле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гио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из таблицы отгрузки товара выбираем только информацию о поставках этим дилерам: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01"/>
        <w:gridCol w:w="1701"/>
        <w:gridCol w:w="1417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6/01/2009 г.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 последней таблице отмечаем строчки, которые относятся к бумаге (артикул 01002) и дате 5/01/2009: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01"/>
        <w:gridCol w:w="1701"/>
        <w:gridCol w:w="1417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в 5/01/2009 в Татарстан было отгружено 300 упаковок бумаги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еперь вспоминаем, что в таблице товаров сказано, что в каждой упаковке 5 пачек, поэтому всего отгружено 1500 пачек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тите внимание, что спрашивается количество пачек, а не количество упаковок; среди ответов есть «отвлекающий» вариант 300 – после выполнения шага 5 появляется соблазн выбрать именно его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tbl>
      <w:tblPr>
        <w:tblW w:w="20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4"/>
        <w:gridCol w:w="336"/>
        <w:gridCol w:w="33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Фамил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ван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 Отсортировать таблицу по возраст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 Отсортировать таблицу по убыв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 Отсортировать таблицу по убыванию значения выражения А+2В+3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 Отсортировать таблицу по возрастанию значения выражения А+2В+3С и взять первую строку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 (Н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 ИЛИ 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)</w:t>
      </w:r>
      <w:r>
        <w:rPr/>
        <w:t>»?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08"/>
        <w:gridCol w:w="973"/>
        <w:gridCol w:w="974"/>
        <w:gridCol w:w="974"/>
        <w:gridCol w:w="9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частн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и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лемен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Хол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Яшви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ерг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Численк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 И (В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ЛИ MЗ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2)»</w:t>
      </w:r>
      <w:r>
        <w:rPr/>
        <w:t xml:space="preserve"> (символ &lt;= означает «меньше или равно»)?</w:t>
      </w:r>
    </w:p>
    <w:tbl>
      <w:tblPr>
        <w:tblW w:w="91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7"/>
        <w:gridCol w:w="1267"/>
        <w:gridCol w:w="1267"/>
        <w:gridCol w:w="1267"/>
        <w:gridCol w:w="1267"/>
        <w:gridCol w:w="1268"/>
        <w:gridCol w:w="73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ма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ое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ванга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пуш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Звез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Хими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Пи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3"/>
        <w:gridCol w:w="1665"/>
        <w:gridCol w:w="1658"/>
        <w:gridCol w:w="1671"/>
        <w:gridCol w:w="1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олиц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, тыс.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населения, тысяч чел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рюсс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 2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рун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жумб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0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Гаи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рт-о-Прен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 5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пенгаге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 3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4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оминиканская Республ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то-Домин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7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Израи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Тель-Ави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1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ста-Р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Хос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 8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Лесо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сер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 8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кедо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копь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 0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уан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ига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8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львад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Сальвад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4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((Площадь, тыс.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&gt; 30) И (Численность населения, тысяч чел. &gt; 5000)) И (Часть света = Европ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а олимпиаде по английскому языку предлагались задания трех типов; А, В и С. Итоги олимпиады были оформлены в таблицу, в которой было отражено, сколько заданий каждого типа выполнил каждый участник, например:</w:t>
      </w:r>
    </w:p>
    <w:tbl>
      <w:tblPr>
        <w:tblW w:w="3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492"/>
        <w:gridCol w:w="493"/>
        <w:gridCol w:w="493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Фамилия, имя участн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ыкова Еле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Тихомиров Серге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За правильное выполнение задания типа А участнику начислялся 1 балл, за выполнение задания типа В – 3 балла и за С – 5 баллов. Победитель определялся по сумме набранных баллов. При этом у всех участников сумма балл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</w:t>
        <w:tab/>
        <w:t>Отсортировать таблицу по убыванию значения столбца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</w:t>
        <w:tab/>
        <w:t>Отсортировать таблицу по возрастанию значений выражения А + В +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</w:t>
        <w:tab/>
        <w:t>Отсортировать таблицу по убыванию значений выражения А + ЗВ + 5С и взять первую строку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</w:t>
        <w:tab/>
        <w:t>Отсортировать таблицу по возрастанию значений выражения А + ЗВ + 5С и взять первую строку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6"/>
        <w:gridCol w:w="2028"/>
        <w:gridCol w:w="2028"/>
        <w:gridCol w:w="13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Це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онито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3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лавиату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ыш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Прин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7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6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лонки акустическ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канер планшетны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На какой позиции окажется товар «Сканер планшетный», если произвести сортировку данной таблицы по возрастанию столбца «Количество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6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4"/>
        <w:gridCol w:w="1647"/>
        <w:gridCol w:w="1655"/>
        <w:gridCol w:w="1655"/>
        <w:gridCol w:w="1874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Шир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 (м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положение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ый Ледовиты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/>
        <w:t>«</w:t>
      </w:r>
      <w:r>
        <w:rPr>
          <w:rFonts w:cs="Courier New" w:ascii="Courier New" w:hAnsi="Courier New"/>
          <w:b/>
        </w:rPr>
        <w:t xml:space="preserve">(Ширина (км) &gt; 50 ИЛИ Глубина (м) &gt; 50) И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Местоположение = Атлантический океан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 по учащимся 10-х классов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51"/>
        <w:gridCol w:w="1622"/>
        <w:gridCol w:w="1658"/>
        <w:gridCol w:w="1174"/>
        <w:gridCol w:w="127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амил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м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о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ес (кг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около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нтип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Яросл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митрие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рови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митр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Зубаре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Полянк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Я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«</w:t>
      </w:r>
      <w:r>
        <w:rPr>
          <w:rFonts w:cs="Courier New" w:ascii="Courier New" w:hAnsi="Courier New"/>
          <w:b/>
        </w:rPr>
        <w:t>(Имя = 'Елена') ИЛИ (Год рождения &gt; 1989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6                       3) 3</w:t>
        <w:tab/>
        <w:t>4) 4</w:t>
        <w:tab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8"/>
        <w:gridCol w:w="1694"/>
        <w:gridCol w:w="1701"/>
        <w:gridCol w:w="1701"/>
        <w:gridCol w:w="20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р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лощадь, тыс.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исленность населения, тысяч че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ельг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рюс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 2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урунд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Бужумб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0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Гаи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Порт-о-Пр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 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пенга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3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4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Доминиканская Республ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нто-Доми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7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Израи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Тель-Ав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1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оста-Р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н-Х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 8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Лесот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ас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Македо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коп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 0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Руа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Киг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львад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ан-Сальва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4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</w:tbl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  <w:br/>
      </w:r>
      <w:r>
        <w:rPr>
          <w:rFonts w:cs="Courier New" w:ascii="Courier New" w:hAnsi="Courier New"/>
          <w:b/>
        </w:rPr>
        <w:t>((Площадь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.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0) И (Численность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населения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яч чел.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500))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И (Часть света = Африк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в табличной форме представлен фрагмент базы данных: </w:t>
      </w:r>
    </w:p>
    <w:tbl>
      <w:tblPr>
        <w:tblW w:w="718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57"/>
        <w:gridCol w:w="1276"/>
        <w:gridCol w:w="1417"/>
        <w:gridCol w:w="1134"/>
        <w:gridCol w:w="12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т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ля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670" w:leader="none"/>
        </w:tabs>
        <w:spacing w:before="0" w:after="0"/>
        <w:ind w:left="709" w:hanging="0"/>
        <w:rPr/>
      </w:pPr>
      <w:r>
        <w:rPr/>
        <w:t>Какую строку будет занимать фамилия ИВАНОВ после проведения сортировки по возрастанию в поле КЛАСС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в табличной форме представлен фрагмент базы данных: </w:t>
      </w:r>
    </w:p>
    <w:tbl>
      <w:tblPr>
        <w:tblW w:w="844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57"/>
        <w:gridCol w:w="709"/>
        <w:gridCol w:w="1409"/>
        <w:gridCol w:w="1410"/>
        <w:gridCol w:w="1410"/>
        <w:gridCol w:w="14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геб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е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силь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п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бед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коп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670" w:leader="none"/>
        </w:tabs>
        <w:spacing w:before="0" w:after="0"/>
        <w:ind w:left="709" w:hanging="0"/>
        <w:rPr/>
      </w:pPr>
      <w:r>
        <w:rPr/>
        <w:t>Сколько записей удовлетворяют условию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ол = «ж») ИЛИ (Физика &lt; 5  ИЛИ  Алгебра = 4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5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толчке в этом соревновании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Викторов М.П. </w:t>
        <w:tab/>
        <w:t xml:space="preserve">2) Михальчук М.С. </w:t>
        <w:tab/>
        <w:t>3) Пай С.В.</w:t>
        <w:tab/>
        <w:t>4) Шапсугов М.Х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общем зачете (по сумме двух упражнени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Айвазян Г.С. </w:t>
        <w:tab/>
        <w:t xml:space="preserve">2) Викторов М.П. </w:t>
        <w:tab/>
        <w:t xml:space="preserve">3) Михальчук М.С. </w:t>
        <w:tab/>
        <w:t>4) Пай С.В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50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рывке в этом соревновании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Викторов М.П. </w:t>
        <w:tab/>
        <w:t>2) Гордезиани Б.Ш.</w:t>
        <w:tab/>
        <w:t>3) Михальчук М.С.</w:t>
        <w:tab/>
        <w:t>4) Шапсугов М.Х.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а городской тур олимпиады по ОБЖ проходят те учащиеся, которые набрали на районном туре не менее 10 баллов или решили полностью одну из самых сложных задач 6 или 7. За полное решение задач 1-4 дается 2 балла, задач 5-6 – 3 балла, задачи 7 – 4 балла. Дана таблица результатов районной олимпиады: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78"/>
        <w:gridCol w:w="970"/>
        <w:gridCol w:w="971"/>
        <w:gridCol w:w="970"/>
        <w:gridCol w:w="971"/>
        <w:gridCol w:w="970"/>
        <w:gridCol w:w="971"/>
        <w:gridCol w:w="971"/>
      </w:tblGrid>
      <w:tr>
        <w:trPr>
          <w:trHeight w:val="13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л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Баллы за задачи</w:t>
            </w:r>
          </w:p>
        </w:tc>
      </w:tr>
      <w:tr>
        <w:trPr>
          <w:trHeight w:val="18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Юльченко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Яковлева К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/>
      </w:pPr>
      <w:r>
        <w:rPr>
          <w:rFonts w:cs="Calibri"/>
        </w:rPr>
        <w:t xml:space="preserve"> </w:t>
      </w:r>
      <w:r>
        <w:rPr/>
        <w:t xml:space="preserve">Сколько человек прошли на городской тур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7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астников конкурса исполнительского мастерства: </w:t>
      </w:r>
    </w:p>
    <w:tbl>
      <w:tblPr>
        <w:tblW w:w="2239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08"/>
      </w:tblGrid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Стран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лин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Ш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еменс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во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з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швили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гер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краин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енко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ер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адзе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брехт </w:t>
            </w:r>
          </w:p>
        </w:tc>
      </w:tr>
    </w:tbl>
    <w:p>
      <w:pPr>
        <w:pStyle w:val="Normal"/>
        <w:spacing w:before="120" w:after="120"/>
        <w:ind w:left="709" w:hanging="142"/>
        <w:rPr/>
      </w:pPr>
      <w:r>
        <w:rPr/>
        <w:t xml:space="preserve">Представители скольких стран исполняют Моцарта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18230</wp:posOffset>
                </wp:positionH>
                <wp:positionV relativeFrom="paragraph">
                  <wp:posOffset>-1868805</wp:posOffset>
                </wp:positionV>
                <wp:extent cx="2984500" cy="184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352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нструмен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втор произвед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Альбрехт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ергер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аган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Каладзе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аган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Клеменс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ортепиано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илин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еер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Холево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Численко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ортепиано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Яшвили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45.5pt;mso-wrap-distance-left:9pt;mso-wrap-distance-right:9pt;mso-wrap-distance-top:0pt;mso-wrap-distance-bottom:0pt;margin-top:-147.15pt;mso-position-vertical-relative:text;margin-left:284.9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352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Инструмен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Автор произведения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Альбрехт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ергер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Паганини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Каладзе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Паганини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Клеменс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ортепиано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ах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илин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еер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ах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Холево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Численко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ортепиано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Яшвили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а игровом Интернет-сайте есть следующая информация об играх и количестве играющих: </w:t>
      </w:r>
    </w:p>
    <w:tbl>
      <w:tblPr>
        <w:tblW w:w="6498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59"/>
        <w:gridCol w:w="1266"/>
        <w:gridCol w:w="139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ркадны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огическ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ловес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ртивны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ероид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ая ферм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брика подар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шдом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ллер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ежные загад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сел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анво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сопил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лья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улинг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бол</w:t>
            </w:r>
          </w:p>
        </w:tc>
      </w:tr>
    </w:tbl>
    <w:p>
      <w:pPr>
        <w:pStyle w:val="Normal"/>
        <w:spacing w:before="0" w:after="0"/>
        <w:ind w:left="709" w:hanging="142"/>
        <w:rPr>
          <w:sz w:val="14"/>
        </w:rPr>
      </w:pPr>
      <w:r>
        <w:rPr>
          <w:sz w:val="14"/>
        </w:rPr>
      </w:r>
    </w:p>
    <w:tbl>
      <w:tblPr>
        <w:tblW w:w="396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-во играющи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Аст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илья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оул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еселая фе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исе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Лесопи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канв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нежные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абрика подар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л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ш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0"/>
                <w:szCs w:val="20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7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Определите, игры какого типа пользуются наибольшей популярностью у игроков (в игры какого типа играет наибольшее количество люде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>1) Аркадные</w:t>
        <w:tab/>
        <w:t>2) Логические</w:t>
        <w:tab/>
        <w:t>3) Словесные</w:t>
        <w:tab/>
        <w:t>4) Спортивные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а игровом Интернет-сайте есть следующая информация об играх и количестве играющих: </w:t>
      </w:r>
    </w:p>
    <w:tbl>
      <w:tblPr>
        <w:tblW w:w="6498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59"/>
        <w:gridCol w:w="1266"/>
        <w:gridCol w:w="139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ркадны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огическ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ловес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ртивны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ероид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ая ферм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брика подар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шдом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ллер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ежные загад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сел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анво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сопил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лья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улинг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бол</w:t>
            </w:r>
          </w:p>
        </w:tc>
      </w:tr>
    </w:tbl>
    <w:p>
      <w:pPr>
        <w:pStyle w:val="Normal"/>
        <w:spacing w:before="0" w:after="0"/>
        <w:ind w:left="709" w:hanging="142"/>
        <w:rPr>
          <w:sz w:val="14"/>
        </w:rPr>
      </w:pPr>
      <w:r>
        <w:rPr>
          <w:sz w:val="14"/>
        </w:rPr>
      </w:r>
    </w:p>
    <w:tbl>
      <w:tblPr>
        <w:tblW w:w="396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-во играющи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Аст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илья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оул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еселая фе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исе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Лесопи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канв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нежные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абрика подар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л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ш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0"/>
                <w:szCs w:val="20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72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120" w:after="240"/>
        <w:ind w:left="567" w:hanging="0"/>
        <w:rPr/>
      </w:pPr>
      <w:r>
        <w:rPr/>
        <w:t>Определите, игры какого типа чаще всего встречаются в пятерке самых популярных игр.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>1) Аркадные</w:t>
        <w:tab/>
        <w:t>2) Логические</w:t>
        <w:tab/>
        <w:t>3) Словесные</w:t>
        <w:tab/>
        <w:t>4) Спортивные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победителей городских олимпиад: </w:t>
      </w:r>
    </w:p>
    <w:tbl>
      <w:tblPr>
        <w:tblW w:w="1976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11"/>
      </w:tblGrid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Школа 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милия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ел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кин</w:t>
            </w:r>
          </w:p>
        </w:tc>
      </w:tr>
    </w:tbl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973070" cy="1847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331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ан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46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331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плом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ан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дипломов I степени получили ученики 10-й школы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  <w:r>
        <w:br w:type="page"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учится самый высокий ученик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68320</wp:posOffset>
                </wp:positionH>
                <wp:positionV relativeFrom="paragraph">
                  <wp:posOffset>198755</wp:posOffset>
                </wp:positionV>
                <wp:extent cx="3079115" cy="18478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15.65pt;mso-position-vertical-relative:text;margin-left:241.6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ных карандашей продается в магазин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победителей городских олимпиад: </w:t>
      </w:r>
    </w:p>
    <w:tbl>
      <w:tblPr>
        <w:tblW w:w="1976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11"/>
      </w:tblGrid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Школа 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милия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ел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кин</w:t>
            </w:r>
          </w:p>
        </w:tc>
      </w:tr>
    </w:tbl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973070" cy="1847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331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ан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46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331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плом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ан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личных школ имеют победителей олимпиады по физик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учится наибольшее число учеников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21965</wp:posOffset>
                </wp:positionH>
                <wp:positionV relativeFrom="paragraph">
                  <wp:posOffset>-1795145</wp:posOffset>
                </wp:positionV>
                <wp:extent cx="3079115" cy="18478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-141.35pt;mso-position-vertical-relative:text;margin-left:237.95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ных (по названию) красных изделий продается в магазин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наибольший рост у самого низкого ученика в класс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  <w:r>
        <w:br w:type="page"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1965</wp:posOffset>
                </wp:positionH>
                <wp:positionV relativeFrom="paragraph">
                  <wp:posOffset>-1795145</wp:posOffset>
                </wp:positionV>
                <wp:extent cx="3079115" cy="18478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-141.35pt;mso-position-vertical-relative:text;margin-left:237.95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За какую самую низкую цену в магазине можно купить карандаш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8</w:t>
        <w:tab/>
        <w:t>4) 9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о продажах канцелярских товаров состоит из трех связанных таблиц:</w:t>
      </w:r>
    </w:p>
    <w:p>
      <w:pPr>
        <w:pStyle w:val="Style14"/>
        <w:spacing w:lineRule="auto" w:line="240" w:before="120" w:after="120"/>
        <w:ind w:left="567" w:hanging="0"/>
        <w:contextualSpacing/>
        <w:rPr>
          <w:rFonts w:eastAsia="Times New Roman"/>
          <w:i/>
          <w:i/>
          <w:lang w:eastAsia="ru-RU"/>
        </w:rPr>
      </w:pPr>
      <w:r>
        <w:rPr>
          <w:rFonts w:eastAsia="Times New Roman" w:cs="Calibri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>Таблица клиентов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694"/>
        <w:gridCol w:w="216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з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ород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Рад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в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Спу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нкт-Петербург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О «Тракт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мь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АО «Турб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пецк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Венти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нкт-Петербург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О «Шуру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ев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>Таблица поставок</w:t>
      </w:r>
      <w:r>
        <w:rPr/>
        <w:t xml:space="preserve"> товара</w:t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53"/>
        <w:gridCol w:w="1545"/>
        <w:gridCol w:w="1620"/>
        <w:gridCol w:w="127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мер наклад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рганиз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</w:t>
            </w: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100</w:t>
            </w: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0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0/06/2010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/>
        <w:t>Таблица товаров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005"/>
        <w:gridCol w:w="1878"/>
        <w:gridCol w:w="127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де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ес упаковки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Цветные карандаши, набор 12 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маг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А4, пачка 500 лис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Ручки гелевые, набор 10 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зетк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Лампа накаливания, 60 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ключатель</w:t>
            </w:r>
            <w:r>
              <w:rPr>
                <w:rFonts w:eastAsia="Times New Roman"/>
                <w:lang w:val="en-US" w:eastAsia="ru-RU"/>
              </w:rPr>
              <w:t xml:space="preserve"> сенсо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упаковок бумаги было отгружено в Санкт-Петербург 12 июня 2010 год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00 </w:t>
        <w:tab/>
        <w:t>2) 130</w:t>
        <w:tab/>
        <w:t>3) 180</w:t>
        <w:tab/>
        <w:t>4) 2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сообщества писателей: </w:t>
      </w:r>
    </w:p>
    <w:tbl>
      <w:tblPr>
        <w:tblW w:w="2953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16"/>
      </w:tblGrid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Литератор 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здательст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кова П.Е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йцев К.Ю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и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В.В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очкин Р.Д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и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лон Ш.О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вец У.П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</w:tbl>
    <w:p>
      <w:pPr>
        <w:pStyle w:val="Normal"/>
        <w:spacing w:before="120" w:after="120"/>
        <w:ind w:left="709" w:hanging="14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823720</wp:posOffset>
                </wp:positionV>
                <wp:extent cx="3244850" cy="18478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3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Литератор 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Жанр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о публик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олкова П.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айцев К.Ю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 В.В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очкин Р.Д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от В.Ф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раматург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очкин Р.Д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 В.В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раматург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ылон Ш.О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Швец У.П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45.5pt;mso-wrap-distance-left:9pt;mso-wrap-distance-right:0pt;mso-wrap-distance-top:0pt;mso-wrap-distance-bottom:0pt;margin-top:-143.6pt;mso-position-vertical-relative:text;margin-left:24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1433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Литератор 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Жанр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Число публикац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олкова П.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айцев К.Ю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 В.В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очкин Р.Д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от В.Ф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раматург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очкин Р.Д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 В.В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раматург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ылон Ш.О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Швец У.П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567" w:hanging="0"/>
        <w:rPr/>
      </w:pPr>
      <w:r>
        <w:rPr/>
        <w:t xml:space="preserve">Сколько авторов, сотрудничающих с издательством «Словеса», работают в жанре поэзии и имеют в этом жанре более 20 публикаций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 </w:t>
        <w:tab/>
        <w:t>2) 2</w:t>
        <w:tab/>
        <w:t>3) 1</w:t>
        <w:tab/>
        <w:t>4) 0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таблице приведен фрагмент школьного расписания: </w:t>
      </w:r>
    </w:p>
    <w:tbl>
      <w:tblPr>
        <w:tblW w:w="5022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65"/>
        <w:gridCol w:w="682"/>
        <w:gridCol w:w="1521"/>
        <w:gridCol w:w="1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р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нь_нед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бине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В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зик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гебр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зик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гебр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недель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ятн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ятни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записей в этой таблице удовлетворяют условию</w:t>
      </w:r>
    </w:p>
    <w:p>
      <w:pPr>
        <w:pStyle w:val="Normal"/>
        <w:spacing w:before="120" w:after="120"/>
        <w:ind w:left="567" w:hanging="0"/>
        <w:rPr/>
      </w:pPr>
      <w:r>
        <w:rPr>
          <w:rFonts w:cs="Courier New" w:ascii="Courier New" w:hAnsi="Courier New"/>
          <w:b/>
        </w:rPr>
        <w:t>(Предмет = 'Физика' ИЛИ Предмет = ‘История’) И</w:t>
        <w:br/>
        <w:t>(Урок = 2 ИЛИ День_недели = 'Пятница'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4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таблице приведен фрагмент базы данных с результатами тестирования: </w:t>
      </w:r>
    </w:p>
    <w:tbl>
      <w:tblPr>
        <w:tblW w:w="6001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9"/>
        <w:gridCol w:w="1354"/>
        <w:gridCol w:w="1490"/>
        <w:gridCol w:w="121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амил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нгли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уз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мецкий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шкин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ов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хоров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варов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ин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почки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записей в этой таблице удовлетворяют условию</w:t>
      </w:r>
    </w:p>
    <w:p>
      <w:pPr>
        <w:pStyle w:val="Normal"/>
        <w:spacing w:before="120" w:after="120"/>
        <w:ind w:left="567" w:hanging="0"/>
        <w:rPr/>
      </w:pPr>
      <w:r>
        <w:rPr>
          <w:rFonts w:cs="Courier New" w:ascii="Courier New" w:hAnsi="Courier New"/>
          <w:b/>
        </w:rPr>
        <w:t>Пол &lt;&gt; 'ж' ИЛИ Английский &lt;= Французский ИЛИ</w:t>
        <w:br/>
        <w:t>Французский &lt;&gt; Немецкий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3</w:t>
        <w:tab/>
        <w:t>4) 4</w:t>
      </w:r>
      <w:r>
        <w:br w:type="page"/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о продажах горящих путевок состоит из трех связанных таблиц:</w:t>
      </w:r>
    </w:p>
    <w:p>
      <w:pPr>
        <w:pStyle w:val="Style14"/>
        <w:spacing w:lineRule="auto" w:line="240" w:before="120" w:after="120"/>
        <w:ind w:left="567" w:hanging="0"/>
        <w:contextualSpacing/>
        <w:rPr/>
      </w:pPr>
      <w:r>
        <w:rPr>
          <w:rFonts w:eastAsia="Times New Roman" w:cs="Calibri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 xml:space="preserve">Таблица </w:t>
      </w:r>
      <w:r>
        <w:rPr/>
        <w:t>туроператоров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694"/>
        <w:gridCol w:w="2160"/>
        <w:gridCol w:w="216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К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Наз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БэстЛонгТ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кит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Южные бере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уристская,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Юж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тдох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рокая, 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Восточный бри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емушк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Вокруг св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ей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емушк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Налег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товая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Южный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 xml:space="preserve">Таблица </w:t>
      </w:r>
      <w:r>
        <w:rPr/>
        <w:t>путевок</w:t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545"/>
        <w:gridCol w:w="1620"/>
        <w:gridCol w:w="1733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К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ервис услуг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ил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ил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 xml:space="preserve">Таблица </w:t>
      </w:r>
      <w:r>
        <w:rPr/>
        <w:t>реализации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1"/>
        <w:gridCol w:w="1843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лич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п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путе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10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10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путевок в Европу было продано в весенние месяцы туроператорами Центрального район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160 </w:t>
        <w:tab/>
        <w:t>2) 152</w:t>
        <w:tab/>
        <w:t>3) 127</w:t>
        <w:tab/>
        <w:t>4) 110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«Библиотека» состоит из трех связанных таблиц:</w:t>
      </w:r>
    </w:p>
    <w:p>
      <w:pPr>
        <w:pStyle w:val="Style14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4199890" cy="35540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раз жители ул. Лётная брали в библиотеке книги А.С. Пушкин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5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«Библиотека» состоит из трех связанных таблиц:</w:t>
      </w:r>
    </w:p>
    <w:p>
      <w:pPr>
        <w:pStyle w:val="Style14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4199890" cy="35540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раз жители ул. Полевая брали в библиотеке книги Н.В. Гоголя и М.Ю. Лермонтов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5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службы доставки состоит из двух связанных таблиц: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4175760" cy="21355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ов общий вес товаров, которые курьер должен доставить на ул. Цветочная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500 грамм </w:t>
        <w:tab/>
        <w:t xml:space="preserve">2) 1900 грамм </w:t>
        <w:tab/>
        <w:t xml:space="preserve">3) 3750 грамм </w:t>
        <w:tab/>
        <w:t>4) 1300 грамм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службы доставки состоит из двух связанных таблиц: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4175760" cy="21355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Каков общий вес товаров, которые курьер должен доставить на ул. Полевая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500 грамм </w:t>
        <w:tab/>
        <w:t xml:space="preserve">2) 1900 грамм </w:t>
        <w:tab/>
        <w:t xml:space="preserve">3) 3750 грамм </w:t>
        <w:tab/>
        <w:t>4) 1300 грамм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племянника Симоняна Н.И.</w:t>
      </w:r>
    </w:p>
    <w:p>
      <w:pPr>
        <w:pStyle w:val="Style14"/>
        <w:spacing w:lineRule="auto" w:line="240" w:before="0" w:after="0"/>
        <w:ind w:left="567" w:hanging="0"/>
        <w:contextualSpacing/>
        <w:rPr/>
      </w:pPr>
      <w:r>
        <w:rPr/>
        <w:t>Примечание: племянник – сын сестры или брат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Седых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3</w:t>
                                <w:t>Седых А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50</w:t>
                                <w:t>Силис А.Т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Симон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Симонов А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Силис И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Симонян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1</w:t>
                                <w:t>Симонян Н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2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8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Седых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3</w:t>
                          <w:t>Седых А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50</w:t>
                          <w:t>Силис А.Т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Симон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Симонов А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Силис И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Симонян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1</w:t>
                          <w:t>Симонян Н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Седых А.И.</w:t>
        <w:tab/>
        <w:t>2) Седых И.Т.</w:t>
        <w:tab/>
        <w:t>3) Симонов А.Т.</w:t>
        <w:tab/>
        <w:t>4) Симонов Т.М.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племянника Черных Н.И.</w:t>
      </w:r>
    </w:p>
    <w:p>
      <w:pPr>
        <w:pStyle w:val="Style14"/>
        <w:spacing w:lineRule="auto" w:line="240" w:before="0" w:after="0"/>
        <w:ind w:left="567" w:hanging="0"/>
        <w:contextualSpacing/>
        <w:rPr/>
      </w:pPr>
      <w:r>
        <w:rPr/>
        <w:t>Примечание: племянник – сын сестры или брат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Гуревич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Гуревич А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2</w:t>
                                <w:t>Цейс А.Т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Петр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Петров А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Цейс И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Черных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0</w:t>
                                <w:t>Черных Н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2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Гуревич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Гуревич А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42</w:t>
                          <w:t>Цейс А.Т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Петр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Петров А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Цейс И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Черных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0</w:t>
                          <w:t>Черных Н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Петров А.Т.</w:t>
        <w:tab/>
        <w:t>2) Петров Т.М.</w:t>
        <w:tab/>
        <w:t>3) Гуревич А.И.</w:t>
        <w:tab/>
        <w:t>4) Гуревич И.Т.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фрагменте базы данных представлены сведения о родственных отношениях. Определите на основании приведенных данных фамилию и инициалы внучки Белых  И.А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8816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881800"/>
                          <a:chOff x="0" y="0"/>
                          <a:chExt cx="4399200" cy="2881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399200" cy="28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8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108</w:t>
                                <w:t>Козак Е.Р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Котова М.С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Лацис Н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37</w:t>
                                <w:t>Белых С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Петрич В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25</w:t>
                                <w:t>Саенко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Белых А.И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Белых 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98</w:t>
                                <w:t>Белых Т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96</w:t>
                                <w:t>Белых Я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51</w:t>
                                <w:t>Мугабе Р.Х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121</w:t>
                                <w:t>Петрич Л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Петрич Р.С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2151360" cy="28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1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1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25</w:t>
                                <w:t>1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10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10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10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10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11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11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11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11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226.9pt" coordorigin="0,0" coordsize="6928,4538">
                <v:rect id="shape_0" stroked="f" o:allowincell="f" style="position:absolute;left:0;top:1;width:6927;height:4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4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108</w:t>
                          <w:t>Козак Е.Р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Котова М.С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Лацис Н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37</w:t>
                          <w:t>Белых С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Петрич В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25</w:t>
                          <w:t>Саенко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Белых А.И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Белых 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98</w:t>
                          <w:t>Белых Т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96</w:t>
                          <w:t>Белых Я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51</w:t>
                          <w:t>Мугабе Р.Х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121</w:t>
                          <w:t>Петрич Л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Петрич Р.С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0;width:3387;height:4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1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1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25</w:t>
                          <w:t>1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10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10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10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10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11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11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11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11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Белых С.Б.</w:t>
        <w:tab/>
        <w:t>2) Козак Е.Р.</w:t>
        <w:tab/>
        <w:t>3) Петрич В.И.</w:t>
        <w:tab/>
        <w:t>4) Петрич Л.Р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Интересующиеся могут посмотреть на коды русских букв в кодировке КОИ-8R </w:t>
        <w:br/>
        <w:t xml:space="preserve">      </w:t>
      </w:r>
      <w:r>
        <w:rPr/>
        <w:drawing>
          <wp:inline distT="0" distB="0" distL="0" distR="0">
            <wp:extent cx="3728085" cy="49276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120"/>
        <w:ind w:left="142" w:hanging="0"/>
        <w:rPr/>
      </w:pPr>
      <w:r>
        <w:rPr/>
        <w:t>и ужаснуться, осознав, что было бы при использовании букв В и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ege.yandex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4:00Z</dcterms:modified>
  <cp:revision>288</cp:revision>
  <dc:subject/>
  <dc:title/>
</cp:coreProperties>
</file>